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" w:type="dxa"/>
        <w:jc w:val="left"/>
        <w:tblInd w:w="87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5"/>
      </w:tblGrid>
      <w:tr>
        <w:trPr/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</w:tr>
    </w:tbl>
    <w:p>
      <w:pPr>
        <w:pStyle w:val="Heading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lapszám</w:t>
      </w:r>
    </w:p>
    <w:p>
      <w:pPr>
        <w:pStyle w:val="Heading"/>
        <w:rPr/>
      </w:pPr>
      <w:r>
        <w:rPr/>
        <w:t>TÁJÉKOZTATÓ ADAT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4253" w:type="dxa"/>
        <w:jc w:val="left"/>
        <w:tblInd w:w="5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543"/>
        <w:gridCol w:w="426"/>
      </w:tblGrid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latoni Nemzeti Park Igazgatóság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zerv megnevezése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6799" w:leader="none"/>
          <w:tab w:val="left" w:pos="7603" w:leader="none"/>
          <w:tab w:val="left" w:pos="8150" w:leader="none"/>
          <w:tab w:val="left" w:pos="9711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34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11"/>
        <w:gridCol w:w="284"/>
        <w:gridCol w:w="283"/>
        <w:gridCol w:w="284"/>
        <w:gridCol w:w="282"/>
        <w:gridCol w:w="165"/>
        <w:gridCol w:w="280"/>
        <w:gridCol w:w="283"/>
        <w:gridCol w:w="165"/>
        <w:gridCol w:w="259"/>
        <w:gridCol w:w="283"/>
        <w:gridCol w:w="282"/>
        <w:gridCol w:w="283"/>
        <w:gridCol w:w="268"/>
        <w:gridCol w:w="284"/>
        <w:gridCol w:w="283"/>
        <w:gridCol w:w="284"/>
        <w:gridCol w:w="283"/>
        <w:gridCol w:w="284"/>
        <w:gridCol w:w="283"/>
        <w:gridCol w:w="165"/>
        <w:gridCol w:w="260"/>
        <w:gridCol w:w="284"/>
        <w:gridCol w:w="165"/>
        <w:gridCol w:w="260"/>
        <w:gridCol w:w="284"/>
        <w:gridCol w:w="283"/>
        <w:gridCol w:w="284"/>
        <w:gridCol w:w="283"/>
        <w:gridCol w:w="284"/>
        <w:gridCol w:w="141"/>
        <w:gridCol w:w="24"/>
      </w:tblGrid>
      <w:tr>
        <w:trPr>
          <w:trHeight w:val="284" w:hRule="exac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211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8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68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65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65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 w:before="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65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1704" w:type="dxa"/>
            <w:gridSpan w:val="6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PIR-törzsszám</w:t>
            </w:r>
          </w:p>
        </w:tc>
        <w:tc>
          <w:tcPr>
            <w:tcW w:w="211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133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szektor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fejezet/</w:t>
            </w:r>
          </w:p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megye</w:t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107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cím/alcím/</w:t>
            </w:r>
          </w:p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település-típus</w:t>
            </w:r>
          </w:p>
        </w:tc>
        <w:tc>
          <w:tcPr>
            <w:tcW w:w="268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szakágazat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űrlap</w:t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19"/>
              </w:rPr>
              <w:t xml:space="preserve">                           </w:t>
            </w:r>
          </w:p>
        </w:tc>
        <w:tc>
          <w:tcPr>
            <w:tcW w:w="1111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év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dőszak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ind w:left="7080" w:hanging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left="7080" w:hanging="0"/>
        <w:jc w:val="right"/>
        <w:rPr/>
      </w:pPr>
      <w:r>
        <w:rPr/>
        <w:t>Ezer forintban</w:t>
      </w:r>
    </w:p>
    <w:tbl>
      <w:tblPr>
        <w:tblW w:w="9710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442"/>
        <w:gridCol w:w="567"/>
        <w:gridCol w:w="1701"/>
      </w:tblGrid>
      <w:tr>
        <w:trPr>
          <w:trHeight w:val="567" w:hRule="exact"/>
        </w:trPr>
        <w:tc>
          <w:tcPr>
            <w:tcW w:w="7442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MEGNEVEZÉS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Sor-szám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Összeg</w:t>
            </w:r>
          </w:p>
        </w:tc>
      </w:tr>
      <w:tr>
        <w:trPr>
          <w:trHeight w:val="220" w:hRule="exact"/>
        </w:trPr>
        <w:tc>
          <w:tcPr>
            <w:tcW w:w="744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Betegszabadsággal összefüggő:</w:t>
            </w:r>
          </w:p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 munkáltatói kifizeté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E Ft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7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 kifizetésben részesülők száma (fő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Munkáltató által levont és átutalt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 személyi jövedelemadó összeg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E 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112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 nyugdíjjárulék összeg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E 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03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 egészségbiztosítási járulék összeg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E 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64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- magánnyugdíj-pénztári tagdíj összeg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E 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05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Társadalombiztosítási/családtámogatási kifizetőhely által folyósított:</w:t>
            </w:r>
          </w:p>
          <w:p>
            <w:pPr>
              <w:pStyle w:val="Normal"/>
              <w:spacing w:lineRule="atLeast" w:line="180" w:before="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 családi pótlék összeg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E 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 táppénz összeg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E 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8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 egyéb társadalombiztosítási ellátás összeg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E 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tLeast" w:line="180"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ársadalombiztosítási/családtámogatási kifizetőhely által az ellátások után kapott térítés összeg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1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Biztosítási kiadások</w:t>
            </w:r>
          </w:p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 életbiztosítá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E 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2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 vagyonbiztosítá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E 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1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tLeast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áltató által levont munkavállalói járulék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7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Személyi juttatások:</w:t>
            </w:r>
          </w:p>
          <w:p>
            <w:pPr>
              <w:pStyle w:val="Normal"/>
              <w:spacing w:lineRule="atLeast" w:line="180"/>
              <w:ind w:left="142" w:hanging="142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</w:rPr>
              <w:t>2005. január hónapban - az 51-52. számlacsoportban - elszámolt 2004. december hónapra járó bruttó személyi juttatá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az adó- és járuléklevonások január hónapot követően teljesített összegével együtt) (E 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95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42" w:hanging="1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2005-ben kifizetett, 2004. év után járó külön juttatás (13. havi illetmény) bruttó összege (az adó- és járuléklevonások január hónapot követően teljesített összegével együtt) (E 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326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42" w:hanging="142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</w:rPr>
              <w:t xml:space="preserve">2006. január hónapban - az 51-52. számlacsoportban - elszámolt 2005. december hónapra járó bruttó személyi </w:t>
            </w:r>
            <w:r>
              <w:rPr>
                <w:rFonts w:cs="Times New Roman" w:ascii="Times New Roman" w:hAnsi="Times New Roman"/>
                <w:sz w:val="20"/>
              </w:rPr>
              <w:t>juttatás (az adó- és járuléklevonások  január hónapot követően teljesített összegével együtt) (E 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47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42" w:hanging="1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2006. január hónapban elszámolt  egy havi külön juttatás bruttó összege (az adó- és járuléklevonások  január hónapot követően teljesített összegével együtt)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 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92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ársadalombiztosítási járulék:</w:t>
            </w:r>
          </w:p>
          <w:p>
            <w:pPr>
              <w:pStyle w:val="Normal"/>
              <w:spacing w:lineRule="atLeast" w:line="180" w:before="0" w:after="20"/>
              <w:ind w:left="142" w:hanging="1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</w:rPr>
              <w:t>2005. január hónapban - az 531. számlán - elszámolt 2004. december havi járulék összeg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a járulékok január hónapot követően teljesített összegével együtt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E 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78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42" w:hanging="1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2005-ben kifizetett, 2004. év után járó külön juttatás (13. havi illetmény) járulék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E 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55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42" w:hanging="1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</w:rPr>
              <w:t>2006. január hónapban - az 531. számlán - elszámolt 2005. december havi járulék összeg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(a járulékok január hónapot követően teljesített összegével együtt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E 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532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42" w:hanging="1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2006. január hónapban elszámolt egy havi külön juttatás járuléka (a járulékok január hónapot követően teljesített összegével együtt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E 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50" w:type="dxa"/>
        <w:jc w:val="left"/>
        <w:tblInd w:w="87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5"/>
      </w:tblGrid>
      <w:tr>
        <w:trPr/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</w:tr>
    </w:tbl>
    <w:p>
      <w:pPr>
        <w:pStyle w:val="Heading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lapszám </w:t>
      </w:r>
    </w:p>
    <w:p>
      <w:pPr>
        <w:pStyle w:val="Heading"/>
        <w:rPr/>
      </w:pPr>
      <w:r>
        <w:rPr/>
        <w:t>TÁJÉKOZTATÓ ADAT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4253" w:type="dxa"/>
        <w:jc w:val="left"/>
        <w:tblInd w:w="5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543"/>
        <w:gridCol w:w="426"/>
      </w:tblGrid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latoni Nemzeti Park Igazgatóság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zerv megnevezése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6799" w:leader="none"/>
          <w:tab w:val="left" w:pos="7603" w:leader="none"/>
          <w:tab w:val="left" w:pos="8150" w:leader="none"/>
          <w:tab w:val="left" w:pos="9711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34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11"/>
        <w:gridCol w:w="284"/>
        <w:gridCol w:w="283"/>
        <w:gridCol w:w="284"/>
        <w:gridCol w:w="282"/>
        <w:gridCol w:w="165"/>
        <w:gridCol w:w="280"/>
        <w:gridCol w:w="283"/>
        <w:gridCol w:w="165"/>
        <w:gridCol w:w="259"/>
        <w:gridCol w:w="283"/>
        <w:gridCol w:w="282"/>
        <w:gridCol w:w="283"/>
        <w:gridCol w:w="268"/>
        <w:gridCol w:w="284"/>
        <w:gridCol w:w="283"/>
        <w:gridCol w:w="284"/>
        <w:gridCol w:w="283"/>
        <w:gridCol w:w="284"/>
        <w:gridCol w:w="283"/>
        <w:gridCol w:w="165"/>
        <w:gridCol w:w="260"/>
        <w:gridCol w:w="284"/>
        <w:gridCol w:w="165"/>
        <w:gridCol w:w="260"/>
        <w:gridCol w:w="284"/>
        <w:gridCol w:w="283"/>
        <w:gridCol w:w="284"/>
        <w:gridCol w:w="283"/>
        <w:gridCol w:w="284"/>
        <w:gridCol w:w="141"/>
        <w:gridCol w:w="24"/>
      </w:tblGrid>
      <w:tr>
        <w:trPr>
          <w:trHeight w:val="284" w:hRule="exac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211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8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68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65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65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 w:before="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65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1704" w:type="dxa"/>
            <w:gridSpan w:val="6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PIR-törzsszám</w:t>
            </w:r>
          </w:p>
        </w:tc>
        <w:tc>
          <w:tcPr>
            <w:tcW w:w="211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133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szektor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fejezet/</w:t>
            </w:r>
          </w:p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megye</w:t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107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cím/alcím/</w:t>
            </w:r>
          </w:p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település-típus</w:t>
            </w:r>
          </w:p>
        </w:tc>
        <w:tc>
          <w:tcPr>
            <w:tcW w:w="268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szakágazat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űrlap</w:t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 xml:space="preserve">                           </w:t>
            </w:r>
          </w:p>
        </w:tc>
        <w:tc>
          <w:tcPr>
            <w:tcW w:w="1111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év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dőszak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ind w:left="7080" w:hanging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left="7080" w:hanging="0"/>
        <w:jc w:val="right"/>
        <w:rPr/>
      </w:pPr>
      <w:r>
        <w:rPr/>
        <w:t xml:space="preserve">  </w:t>
      </w:r>
    </w:p>
    <w:tbl>
      <w:tblPr>
        <w:tblW w:w="9923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7"/>
        <w:gridCol w:w="567"/>
        <w:gridCol w:w="1559"/>
      </w:tblGrid>
      <w:tr>
        <w:trPr>
          <w:trHeight w:val="567" w:hRule="exact"/>
        </w:trPr>
        <w:tc>
          <w:tcPr>
            <w:tcW w:w="7797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MEGNEVEZÉS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Sor-szám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0" w:hRule="exact"/>
        </w:trPr>
        <w:tc>
          <w:tcPr>
            <w:tcW w:w="77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797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unkaadói járulék: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2005. január hónapban - az 532. számlán - elszámolt 2004. december havi járulék összege (a járulékok január hónapot követően teljesített összegével együtt) (E F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1</w:t>
            </w:r>
          </w:p>
        </w:tc>
      </w:tr>
      <w:tr>
        <w:trPr>
          <w:trHeight w:val="340" w:hRule="atLeast"/>
        </w:trPr>
        <w:tc>
          <w:tcPr>
            <w:tcW w:w="7797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2005-ben kifizetett, 2004. év után járó külön juttatás (13. havi illetmény) járuléka (E F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9</w:t>
            </w:r>
          </w:p>
        </w:tc>
      </w:tr>
      <w:tr>
        <w:trPr>
          <w:trHeight w:val="340" w:hRule="atLeast"/>
        </w:trPr>
        <w:tc>
          <w:tcPr>
            <w:tcW w:w="7797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2006. január hónapban - az 532. számlán - elszámolt 2005. december havi járulék összege (a járulékok január hónapot követően teljesített összegével együtt) (E F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0</w:t>
            </w:r>
          </w:p>
        </w:tc>
      </w:tr>
      <w:tr>
        <w:trPr>
          <w:trHeight w:val="340" w:hRule="atLeast"/>
        </w:trPr>
        <w:tc>
          <w:tcPr>
            <w:tcW w:w="7797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2006. január hónapban elszámolt egy havi külön juttatás járuléka (a járulékok január hónapot követően teljesített összegével együtt) (E F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8</w:t>
            </w:r>
          </w:p>
        </w:tc>
      </w:tr>
      <w:tr>
        <w:trPr>
          <w:trHeight w:val="340" w:hRule="atLeast"/>
        </w:trPr>
        <w:tc>
          <w:tcPr>
            <w:tcW w:w="7797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gészségügyi hozzájárulás:</w:t>
            </w:r>
          </w:p>
          <w:p>
            <w:pPr>
              <w:pStyle w:val="Normal"/>
              <w:spacing w:lineRule="atLeast" w:line="180" w:before="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</w:rPr>
              <w:t>2005. január hónapban - az 533. számlán - elszámolt 2004. december havi hozzájárulás összeg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(a járulékok január hónapot követően teljesített összegével együtt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E F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5</w:t>
            </w:r>
          </w:p>
        </w:tc>
      </w:tr>
      <w:tr>
        <w:trPr>
          <w:trHeight w:val="340" w:hRule="atLeast"/>
        </w:trPr>
        <w:tc>
          <w:tcPr>
            <w:tcW w:w="779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</w:rPr>
              <w:t>2006. január hónapban - az 533. számlán - elszámolt 2005. december havi hozzájárulás összeg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a járulékok január hónapot követően teljesített összegével együtt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E 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</w:t>
            </w:r>
          </w:p>
        </w:tc>
      </w:tr>
      <w:tr>
        <w:trPr>
          <w:trHeight w:val="340" w:hRule="atLeast"/>
        </w:trPr>
        <w:tc>
          <w:tcPr>
            <w:tcW w:w="7797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amatkiadások:</w:t>
            </w:r>
          </w:p>
          <w:p>
            <w:pPr>
              <w:pStyle w:val="Normal"/>
              <w:spacing w:lineRule="atLeast" w:line="180"/>
              <w:ind w:left="142" w:hanging="1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2005. évben - az 573. számlán - elszámolt, de nem a tárgyévet terhelő kamat összeg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E F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79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2005. évet terhelő, de a tárgyévben meg nem fizetett kamat összeg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E 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79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amatbevételek:</w:t>
            </w:r>
          </w:p>
          <w:p>
            <w:pPr>
              <w:pStyle w:val="Normal"/>
              <w:spacing w:lineRule="atLeast" w:line="180" w:before="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2005. évben befolyt - 916. számlán elszámolt -, de nem a tárgyévet illető kamat összeg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E 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79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2005. évre járó, de be nem folyt kamat összeg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E 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79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- A kamatozó értékpapír vételárában lévő (beszerzéskor fizetett) kamat </w:t>
            </w:r>
          </w:p>
          <w:p>
            <w:pPr>
              <w:pStyle w:val="Normal"/>
              <w:spacing w:lineRule="atLeast" w:line="180" w:before="0" w:after="4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0"/>
              </w:rPr>
              <w:t>kamatbevételt csökkentő tételként kimutatott összeg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E 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79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evételként elszámolt árfolyamnyeresé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E 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79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 w:before="0" w:after="40"/>
              <w:ind w:left="142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Ebből: a valutapénztárban lévő valutakészlet és a devizaszámlán lévő deviza mérlegfordulónapi értékelésekor (egyéb bevételek között) elszámolt árfolyamnyereség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E 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79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iadásként elszámolt árfolyamvesztesé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E 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79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 w:before="0" w:after="40"/>
              <w:ind w:left="142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Ebből: a valutapénztárban lévő valutakészlet és a devizaszámlán lévő deviza mérlegfordulónapi értékelésekor (egyéb dologi kiadások között) elszámolt árfolyamveszteség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E 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79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088" w:leader="none"/>
              </w:tabs>
              <w:spacing w:lineRule="atLeast" w:line="18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 dologi kiadások áfa-adóalapja</w:t>
              <w:tab/>
              <w:t>(38+39+40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855</w:t>
            </w:r>
          </w:p>
        </w:tc>
      </w:tr>
      <w:tr>
        <w:trPr>
          <w:trHeight w:val="340" w:hRule="atLeast"/>
        </w:trPr>
        <w:tc>
          <w:tcPr>
            <w:tcW w:w="779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42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Ebből: - 5%-os kulcsú áfa-adóalap összeg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E 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06</w:t>
            </w:r>
          </w:p>
        </w:tc>
      </w:tr>
      <w:tr>
        <w:trPr>
          <w:trHeight w:val="340" w:hRule="atLeast"/>
        </w:trPr>
        <w:tc>
          <w:tcPr>
            <w:tcW w:w="779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0"/>
              </w:rPr>
              <w:t>- 15%-os kulcsú áfa-adóalap összeg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E 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7992</w:t>
            </w:r>
          </w:p>
        </w:tc>
      </w:tr>
      <w:tr>
        <w:trPr>
          <w:trHeight w:val="340" w:hRule="atLeast"/>
        </w:trPr>
        <w:tc>
          <w:tcPr>
            <w:tcW w:w="779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0"/>
              </w:rPr>
              <w:t>- 20%-os kulcsú áfa-adóalap összege (E 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545</w:t>
            </w:r>
          </w:p>
        </w:tc>
      </w:tr>
      <w:tr>
        <w:trPr>
          <w:trHeight w:val="340" w:hRule="atLeast"/>
        </w:trPr>
        <w:tc>
          <w:tcPr>
            <w:tcW w:w="779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0"/>
              </w:rPr>
              <w:t>- 25%-os kulcsú áfa-adóalap összeg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E 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281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850" w:type="dxa"/>
        <w:jc w:val="left"/>
        <w:tblInd w:w="87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5"/>
      </w:tblGrid>
      <w:tr>
        <w:trPr/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</w:tr>
    </w:tbl>
    <w:p>
      <w:pPr>
        <w:pStyle w:val="Heading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lapszám </w:t>
      </w:r>
    </w:p>
    <w:p>
      <w:pPr>
        <w:pStyle w:val="Heading"/>
        <w:rPr/>
      </w:pPr>
      <w:r>
        <w:rPr/>
        <w:t>TÁJÉKOZTATÓ ADATOK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4253" w:type="dxa"/>
        <w:jc w:val="left"/>
        <w:tblInd w:w="5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543"/>
        <w:gridCol w:w="426"/>
      </w:tblGrid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latoni Nemzeti Park Igazgatóság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zerv megnevezése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6799" w:leader="none"/>
          <w:tab w:val="left" w:pos="7603" w:leader="none"/>
          <w:tab w:val="left" w:pos="8150" w:leader="none"/>
          <w:tab w:val="left" w:pos="9711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34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11"/>
        <w:gridCol w:w="284"/>
        <w:gridCol w:w="283"/>
        <w:gridCol w:w="284"/>
        <w:gridCol w:w="282"/>
        <w:gridCol w:w="165"/>
        <w:gridCol w:w="280"/>
        <w:gridCol w:w="283"/>
        <w:gridCol w:w="165"/>
        <w:gridCol w:w="259"/>
        <w:gridCol w:w="283"/>
        <w:gridCol w:w="282"/>
        <w:gridCol w:w="283"/>
        <w:gridCol w:w="268"/>
        <w:gridCol w:w="284"/>
        <w:gridCol w:w="283"/>
        <w:gridCol w:w="284"/>
        <w:gridCol w:w="283"/>
        <w:gridCol w:w="284"/>
        <w:gridCol w:w="283"/>
        <w:gridCol w:w="165"/>
        <w:gridCol w:w="260"/>
        <w:gridCol w:w="284"/>
        <w:gridCol w:w="165"/>
        <w:gridCol w:w="260"/>
        <w:gridCol w:w="284"/>
        <w:gridCol w:w="283"/>
        <w:gridCol w:w="284"/>
        <w:gridCol w:w="283"/>
        <w:gridCol w:w="284"/>
        <w:gridCol w:w="141"/>
        <w:gridCol w:w="24"/>
      </w:tblGrid>
      <w:tr>
        <w:trPr>
          <w:trHeight w:val="284" w:hRule="exac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211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8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28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68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65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65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 w:before="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65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1704" w:type="dxa"/>
            <w:gridSpan w:val="6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PIR-törzsszám</w:t>
            </w:r>
          </w:p>
        </w:tc>
        <w:tc>
          <w:tcPr>
            <w:tcW w:w="211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133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szektor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fejezet/</w:t>
            </w:r>
          </w:p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megye</w:t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107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cím/alcím/</w:t>
            </w:r>
          </w:p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település-típus</w:t>
            </w:r>
          </w:p>
        </w:tc>
        <w:tc>
          <w:tcPr>
            <w:tcW w:w="268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szakágazat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űrlap</w:t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 xml:space="preserve">                           </w:t>
            </w:r>
          </w:p>
        </w:tc>
        <w:tc>
          <w:tcPr>
            <w:tcW w:w="1111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év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dőszak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ind w:left="7080" w:hanging="0"/>
        <w:jc w:val="right"/>
        <w:rPr/>
      </w:pPr>
      <w:r>
        <w:rPr/>
        <w:t xml:space="preserve"> </w:t>
      </w:r>
    </w:p>
    <w:tbl>
      <w:tblPr>
        <w:tblW w:w="9710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442"/>
        <w:gridCol w:w="567"/>
        <w:gridCol w:w="1701"/>
      </w:tblGrid>
      <w:tr>
        <w:trPr>
          <w:trHeight w:val="567" w:hRule="exact"/>
        </w:trPr>
        <w:tc>
          <w:tcPr>
            <w:tcW w:w="7442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MEGNEVEZÉS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Sor-szám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0" w:hRule="exact"/>
        </w:trPr>
        <w:tc>
          <w:tcPr>
            <w:tcW w:w="744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tLeast" w: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árgyévben behajthatatlan követelésként leírt összeg (E 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tLeast" w:line="18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Ebből: előző évi követelésekből behajthatatlan követelésként leírt összeg (E 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tLeast" w:line="180"/>
              <w:rPr/>
            </w:pPr>
            <w:r>
              <w:rPr>
                <w:rFonts w:cs="Times New Roman" w:ascii="Times New Roman" w:hAnsi="Times New Roman"/>
                <w:color w:val="000000"/>
              </w:rPr>
              <w:t>Tárgyévben elengedett követelések értéke (E 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tLeast" w:line="18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Ebből: előző évi követelésekből elengedett követelések értéke (E 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tLeast" w: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űködési célú, támogatási program előlegére pénzeszközátadás az államháztartáson belül (E 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tLeast" w:line="180"/>
              <w:rPr/>
            </w:pPr>
            <w:r>
              <w:rPr>
                <w:rFonts w:cs="Times New Roman" w:ascii="Times New Roman" w:hAnsi="Times New Roman"/>
                <w:color w:val="000000"/>
              </w:rPr>
              <w:t>Felhalmozási célú, támogatási program előlegére pénzeszközátadás az államháztartáson belül (E 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tLeast" w: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űködési célú, támogatási program előlegére pénzeszközátadás az államháztartáson kívülre (E 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tLeast" w: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elhalmozási célú, támogatási program előlegére pénzeszközátadás az államháztartáson kívülre (E 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tLeast" w: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űködési célú, előző év(ek)i támogatási program visszatérített előlege miatti pénzeszközátvétel az államháztartáson belül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E 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tLeast" w: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Felhalmozási célú, előző év(ek)i támogatási program visszatérített előlege miatti pénzeszközátvétel az államháztartáson belül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E 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tLeast" w: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űködési célú, előző év(ek)i támogatási program visszatérített előlege miatti pénzeszközátvétel az államháztartáson kívülről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E 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tLeast" w: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Felhalmozási célú, előző év(ek)i támogatási program visszatérített előlege miatti pénzeszközátvétel az államháztartáson kívülről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E 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tLeast" w: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Forgatási célú értékpapírok évközi vásárlása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E 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tLeast" w: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Forgatási célú értékpapírok évközi értékesítés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E 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tLeast" w: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övid lejáratú likvid hitelek évközi felvétel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E 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tLeast" w: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övid lejáratú likvid hitelek évközi törlesztése, visszafizetés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E 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tLeast" w: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űködési célú kötvénykibocsátás bevétel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E 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tLeast" w: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űködési célra kibocsátott kötvények beváltása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E 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tLeast" w: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 tartós hitelviszonyt megtestesítő értékpapírok közül a mérlegfordulónapot követő évben lejáró értékpapírok könyv szerinti érték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E 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tLeast" w: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egszűnt víziközműtársulattól átvett, lakossági érdekeltségi hozzájárulás tárgyévi bevétel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E Ft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étszám:</w:t>
            </w:r>
          </w:p>
          <w:p>
            <w:pPr>
              <w:pStyle w:val="Normal"/>
              <w:spacing w:lineRule="atLeast" w:line="180" w:before="0" w:after="40"/>
              <w:rPr>
                <w:sz w:val="20"/>
                <w:highlight w:val="yellow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 ösztöndíjas foglalkoztatottak létszáma (fő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 w:before="0" w:after="40"/>
              <w:rPr>
                <w:b/>
                <w:b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- munkaerőpiactól tartósan távol lévő személyek létszáma </w:t>
            </w:r>
            <w:r>
              <w:rPr>
                <w:sz w:val="16"/>
                <w:szCs w:val="16"/>
              </w:rPr>
              <w:t>(fő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 w:before="0" w:after="4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 prémiumévek programban részt vevők létszáma (fő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 w:before="0" w:after="4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 különleges foglalkoztatási állományba helyezettek létszáma (fő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4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 w:before="0" w:after="40"/>
              <w:ind w:left="170" w:hanging="17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 2005. évben a központi költségvetésből finanszírozott létszámcsökkentéssel érintett létszá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80" w:before="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7:13:00Z</dcterms:created>
  <dc:creator>Szabó Mária</dc:creator>
  <dc:description/>
  <dc:language>en-US</dc:language>
  <cp:lastModifiedBy>Ferencsik János</cp:lastModifiedBy>
  <cp:lastPrinted>2006-02-23T08:48:00Z</cp:lastPrinted>
  <dcterms:modified xsi:type="dcterms:W3CDTF">2006-02-23T07:49:00Z</dcterms:modified>
  <cp:revision>16</cp:revision>
  <dc:subject/>
  <dc:title>PÉNZMARADVÁNY-KIMUTATÁS</dc:title>
</cp:coreProperties>
</file>