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</w:rPr>
      </w:pPr>
      <w:r>
        <w:rPr>
          <w:sz w:val="32"/>
        </w:rPr>
        <w:t>Befektetett eszközök, készletek, követelések és értékpapírok állományának és</w:t>
      </w:r>
    </w:p>
    <w:p>
      <w:pPr>
        <w:pStyle w:val="Heading1"/>
        <w:spacing w:before="0" w:after="0"/>
        <w:rPr>
          <w:sz w:val="32"/>
        </w:rPr>
      </w:pPr>
      <w:r>
        <w:rPr>
          <w:sz w:val="32"/>
        </w:rPr>
        <w:t>értékvesztésének alakulása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37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5"/>
        <w:gridCol w:w="333"/>
        <w:gridCol w:w="284"/>
        <w:gridCol w:w="283"/>
        <w:gridCol w:w="360"/>
        <w:gridCol w:w="20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9"/>
        <w:gridCol w:w="45"/>
        <w:gridCol w:w="284"/>
        <w:gridCol w:w="284"/>
        <w:gridCol w:w="107"/>
        <w:gridCol w:w="3420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keepLines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Balatoni Nemzeti Park Igazgatóság.</w:t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PIR-törzsszám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zekto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egye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lepüléstípus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zakágazat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űrlap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       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év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idősza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4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szerv megnevezése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1418"/>
        <w:gridCol w:w="1418"/>
        <w:gridCol w:w="1418"/>
        <w:gridCol w:w="1474"/>
        <w:gridCol w:w="1495"/>
        <w:gridCol w:w="1354"/>
        <w:gridCol w:w="160"/>
      </w:tblGrid>
      <w:tr>
        <w:trPr/>
        <w:tc>
          <w:tcPr>
            <w:tcW w:w="13680" w:type="dxa"/>
            <w:gridSpan w:val="8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er forintban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2836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ó adatok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rgyévben </w:t>
              <w:br/>
              <w:t xml:space="preserve">elszámolt </w:t>
              <w:br/>
              <w:t>értékvesztés</w:t>
            </w:r>
          </w:p>
        </w:tc>
        <w:tc>
          <w:tcPr>
            <w:tcW w:w="147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évben visszaírt/kiveze-tett értékvesztés</w:t>
            </w:r>
          </w:p>
        </w:tc>
        <w:tc>
          <w:tcPr>
            <w:tcW w:w="3009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ó adatok</w:t>
            </w:r>
          </w:p>
        </w:tc>
      </w:tr>
      <w:tr>
        <w:trPr>
          <w:trHeight w:val="345" w:hRule="atLeast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kerülési érté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/>
            </w:pPr>
            <w:r>
              <w:rPr>
                <w:sz w:val="20"/>
                <w:szCs w:val="20"/>
              </w:rPr>
              <w:t xml:space="preserve">Elszámolt </w:t>
              <w:br/>
              <w:t xml:space="preserve">értékvesztés </w:t>
              <w:br/>
              <w:t>nyitó értéke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kerülési érték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rtékvesztés </w:t>
              <w:br/>
              <w:t>záró értéke</w:t>
            </w:r>
          </w:p>
        </w:tc>
      </w:tr>
      <w:tr>
        <w:trPr>
          <w:trHeight w:val="153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ateriális javakra adott előleg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ra adott előleg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tartós részesedés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/>
            </w:pPr>
            <w:r>
              <w:rPr>
                <w:sz w:val="20"/>
                <w:szCs w:val="20"/>
              </w:rPr>
              <w:t>Tartós hitelviszonyt megtestesítő értékpapír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ósan adott kölcsönö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osszú lejáratú követelés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fektetett eszközök összesen              (01+…+0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1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/>
            </w:pPr>
            <w:r>
              <w:rPr>
                <w:sz w:val="20"/>
                <w:szCs w:val="20"/>
              </w:rPr>
              <w:t>Követelések áruszállításból, szolgáltatásból (vevők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s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76" w:right="45" w:hanging="5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 Egyszerűsített értékelési eljárás alá vont követelés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övid lejáratú kölcsönö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vetelés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részesedés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tási célú hitelviszonyt megtestesítő értékpapír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góeszközök összesen                       (08+09+10+12+13+14+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3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/>
            </w:pPr>
            <w:r>
              <w:rPr>
                <w:b/>
                <w:bCs/>
                <w:sz w:val="20"/>
                <w:szCs w:val="20"/>
              </w:rPr>
              <w:t>Eszközök összesen                                       (07+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3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16838" w:h="11906"/>
      <w:pgMar w:left="1418" w:right="14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53:00Z</dcterms:created>
  <dc:creator>NAGY_A</dc:creator>
  <dc:description/>
  <dc:language>en-US</dc:language>
  <cp:lastModifiedBy>Ferencsik János</cp:lastModifiedBy>
  <cp:lastPrinted>2006-02-21T08:27:00Z</cp:lastPrinted>
  <dcterms:modified xsi:type="dcterms:W3CDTF">2006-02-21T08:13:00Z</dcterms:modified>
  <cp:revision>18</cp:revision>
  <dc:subject/>
  <dc:title>Befektetett eszközök, készletek, követelések és értékpapírok értékvesztésének alakulása</dc:title>
</cp:coreProperties>
</file>