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ézmény neve: Balaton-felvidéki Nemzeti Park Igazgatósá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YILATKOZA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rPr/>
      </w:pPr>
      <w:r>
        <w:rPr/>
        <w:t>A 2009. évi intézményi költségvetési beszámoló leltárral alátámasztott mérlegadatokat tartalmaz, továbbá a mérleg és a pénzforgalmi adatok az éves főkönyvi kivonattal megegyeznek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outlineLvl w:val="0"/>
        <w:rPr/>
      </w:pPr>
      <w:r>
        <w:rPr>
          <w:rFonts w:cs="Times New Roman" w:ascii="Times New Roman" w:hAnsi="Times New Roman"/>
        </w:rPr>
        <w:tab/>
        <w:t>Kelt: Csopak, 2010. február hónap 26. na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tézmény vezetőjének aláírás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center" w:pos="56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és bélyegzőj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jc w:val="both"/>
    </w:pPr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23:00Z</dcterms:created>
  <dc:creator>kranabeth</dc:creator>
  <dc:description/>
  <cp:keywords/>
  <dc:language>en-US</dc:language>
  <cp:lastModifiedBy>Pü</cp:lastModifiedBy>
  <dcterms:modified xsi:type="dcterms:W3CDTF">2010-09-16T10:23:00Z</dcterms:modified>
  <cp:revision>2</cp:revision>
  <dc:subject/>
  <dc:title>Intézmény neve: Balaton-felvidéki Nemzeti Park Igazgatóság</dc:title>
</cp:coreProperties>
</file>