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MÁK program Készült: 2009.02.19  13 óra 02 perc                                                                            1.Lap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                             </w:t>
      </w:r>
      <w:r>
        <w:rPr>
          <w:rFonts w:eastAsia="MS Mincho;ＭＳ 明朝"/>
          <w:sz w:val="12"/>
        </w:rPr>
        <w:t xml:space="preserve">Központi költségvetési szervek 2009. évi tervezése (2009.3. időszak)                               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</w:t>
      </w:r>
      <w:r>
        <w:rPr>
          <w:rFonts w:eastAsia="MS Mincho;ＭＳ 明朝"/>
          <w:sz w:val="12"/>
        </w:rPr>
        <w:t xml:space="preserve">Intézményszintü kiiratás                                                     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 xml:space="preserve">Fejezet: 16  Szektor:1051  Törzsszám:325774   Cím,alcím:0500  Balaton-felvidéki Nemzeti Park Igazgatóság  ÁHT azon.:039255     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</w:t>
      </w:r>
      <w:r>
        <w:rPr>
          <w:rFonts w:eastAsia="MS Mincho;ＭＳ 明朝"/>
          <w:sz w:val="12"/>
        </w:rPr>
        <w:t xml:space="preserve">02 Személyi juttatások és a munkaadókat terhelő járulékok előirányzata és teljesítése         ezer ft                              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  <w:sz w:val="12"/>
        </w:rPr>
        <w:t xml:space="preserve">                                                                                                                                             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  <w:sz w:val="12"/>
        </w:rPr>
        <w:t xml:space="preserve">                                                                                                                                             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</w:t>
      </w:r>
      <w:r>
        <w:rPr>
          <w:rFonts w:eastAsia="MS Mincho;ＭＳ 明朝"/>
          <w:sz w:val="12"/>
        </w:rPr>
        <w:t xml:space="preserve">M e g n e v e z é s                                     Eredeti    Módosított    Teljesítés                                 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                      </w:t>
      </w:r>
      <w:r>
        <w:rPr>
          <w:rFonts w:eastAsia="MS Mincho;ＭＳ 明朝"/>
          <w:sz w:val="12"/>
        </w:rPr>
        <w:t xml:space="preserve">előirányzat                                                     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1. Alapilletmények                                                      155979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2. Illetménykiegészítések                                                37307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3. Nyelvpótlék                                                            7839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4. Egyéb kötelező illetménypótlékok                                       3687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5. Egyéb feltételtől függő pótlékok és juttatások                         5164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6. Egyéb juttatás                                          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7.   Teljes munkaidősök rendszeres személyi jut.össz(01+...+06)         209976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8. Részmunkaidőben foglalkoztatottak rendsz. személyi juttatása 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9.   Rendszeres személyi juttatások (07+08)                             209976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0. Jutalom (normatív)                                      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1. Jutalom (teljesítményhez kötött)                        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2. Készenléti,ügyeleti,helyettesítési díj, túlóra, túlszolgálat           150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3. Egyéb munkavégzéshez kapcsolódó juttatások                              40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4.   Telj.munkaidöben fogl.munkavégz.kapcs.jut.össz.(10+...+13)           190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5. Részmunkaidőben fogl.munkavégzéshez kapcsolódó juttatásai    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6.   Munkavégzéshez kapcsolódó juttatások (14+15)                         190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7. Keresetkiegészítés fedezete                             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8. Végkielégítés                                           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9. Jubileumi jutalom                                                      100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20. Napidíj                                                                 60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21. Biztosítási díjak                                                      420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22. Egyéb sajátos juttatások                                               150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23.   Teljes munkaidőben foglalk. sajátos juttatásai (18+...+22)           730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24. Részmunkaidőben foglalkoztatottak sajátos juttatásai         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25.   Foglalkoztatottak sajátos juttatásai (23+24)                         730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26. Ruházati költségtérítés, hozzájárulás                                  5076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27. Üdülési hozzájárulás                                                   100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28. Közlekedési költségtérítés                                              80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29. Étkezési hozzájárulás                                                  5112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30. Egyéb költségtérítés és hozzájárulás                                   200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31.   Telj.munkaidősök személyhez kapcs.költségtérit.(26+...+30)          13988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32. Részmunkaidőben fogl. személyhez kapcsolódó költségtérítései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33.   Személyhez kapcs.költségtér.és hozzájárulások össz.(31+32)          13988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34. Teljes munkaidős foglalkoztatottak szoc. jellegű juttatásai            100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35. Részmunkaidős foglalkoztatottak szociális jellegű juttatásai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36.   Szociális jellegű juttatások (34+35)                                 100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37. Teljes munkaidős foglalk.különféle nem rendszeres juttatásai           150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38. Részmunkaidőben foglalk. különféle nem rendszeres juttatásai 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39.   Különféle nem rendszeres juttatások összesen (37+38)                 150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40.   Teljes munkaidőben fogl.nem rendsz.juttat.(14+23+31+34+37)          25688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41.   Részmunkaidőben fogl.nem rendsz.juttat.(15+24+32+35+38)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42.   Nem rendszeres személyi juttatások (17+40+41)                       25688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43. Állományba nem tartozók juttatásai                                     100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44. Tartalékos állományúak juttatásai                       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45. Katonai és rendvédelmi tanintézeti hallgatók juttatásai      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46. Egyéb sajátos juttatások                                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47.   Fegyveres erők,testül.,rendv. áll.nem tart.jut.(44+...+46)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48.   Külső személyi juttatások (43+47)                                    100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49.   Személyi juttatások összesen (09+42+48)                            236664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50. Társadalombiztosítási járulék                                         67657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51. Korkedvezmény-biztosítási járulék                       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52. Munkaadói járulék                                                      600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53. Egészségügyi hozzájárulás                                              166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54. Táppénz hozzájárulás                                                    30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55. Munkaadókat terhelő járulékok államháztartáson kívülre  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56. Munkaadókat terhelő egyéb járulékok                     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57.   Munkaadókat terhelő járulékok (50+...+56)                           75617             0             0</w:t>
      </w:r>
      <w:r>
        <w:br w:type="page"/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MÁK program Készült: 2009.02.19  13 óra 02 perc                                                                            2.Lap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             </w:t>
      </w:r>
      <w:r>
        <w:rPr>
          <w:rFonts w:eastAsia="MS Mincho;ＭＳ 明朝"/>
          <w:sz w:val="12"/>
        </w:rPr>
        <w:t xml:space="preserve">Központi költségvetési szervek 2009. évi tervezése (2009.3. időszak)                               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Csakszveg"/>
        <w:rPr/>
      </w:pPr>
      <w:r>
        <w:rPr>
          <w:rFonts w:eastAsia="Courier New"/>
          <w:sz w:val="12"/>
        </w:rPr>
        <w:t xml:space="preserve">                                                    </w:t>
      </w:r>
      <w:r>
        <w:rPr>
          <w:rFonts w:eastAsia="MS Mincho;ＭＳ 明朝"/>
          <w:sz w:val="12"/>
        </w:rPr>
        <w:t xml:space="preserve">Intézményszintü kiiratás                                                     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 xml:space="preserve">Fejezet: 16  Szektor:1051  Törzsszám:325774   Cím,alcím:0500  Balaton-felvidéki Nemzeti Park Igazgatóság  ÁHT azon.:039255     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     </w:t>
      </w:r>
      <w:r>
        <w:rPr>
          <w:rFonts w:eastAsia="MS Mincho;ＭＳ 明朝"/>
          <w:sz w:val="12"/>
        </w:rPr>
        <w:t xml:space="preserve">03  Dologi kiadások és egyéb folyó kiadások előirányzata és teljesítése           ezer ft                              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  <w:sz w:val="12"/>
        </w:rPr>
        <w:t xml:space="preserve">                                                                                                                                             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                </w:t>
      </w:r>
      <w:r>
        <w:rPr>
          <w:rFonts w:eastAsia="MS Mincho;ＭＳ 明朝"/>
          <w:sz w:val="12"/>
        </w:rPr>
        <w:t xml:space="preserve">M e g n e v e z é s                                     Eredeti    Módosított    Teljesítés                                 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                      </w:t>
      </w:r>
      <w:r>
        <w:rPr>
          <w:rFonts w:eastAsia="MS Mincho;ＭＳ 明朝"/>
          <w:sz w:val="12"/>
        </w:rPr>
        <w:t xml:space="preserve">előirányzat                                                     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1. Élelmiszer beszerzés                                    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2. Gyógyszerbeszerzés                                                     110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3. Vegyszerbeszerzés                                                       10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4. Irodaszer, nyomtatvány beszerzése                                       70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5. Könyv beszerzése                                                        10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6. Folyóirat beszerzése                                                    15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7. Egyéb információhordozó beszerzése                                      20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8. Tüzelőanyagok beszerzése                                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9. Hajtó- és kenőanyag beszerzése                                        2000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0. Szakmai anyagok beszerzése                                             600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1. Kisértékű tárgyi eszköz, szellemi termékek beszerzése                  300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2. Munkaruha, védőruha, formaruha, egyenruha                              200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3. Egyéb anyagbeszerzés                                                   800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4.   Készletbeszerzés (01+...+13)                                        4135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5. Nem adatátviteli célú távközlési díjak                                 350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6. Adatátviteli célú távközlési díjak                                      20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7. Egyéb kommunikációs szolgáltatások                                      30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8.   Kommunikációs szolgáltatások  (15+16+17)                             400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9. Vásárolt élelmezés                                      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20. Bérleti és lízing díjak                                                 50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21. ebből:PPP konstrukcióhoz kapcsol. szolgáltatási díj fizetés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22.       kp-i ktgv.-k kincstári ingatlanhoz kapcs. bérleti díja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23. Szállítási szolgáltatás                                                120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24. Gázenergia-szolgáltatás díja                                           150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25. Villamosenergia-szolgáltatás díja                                      500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26. Távhő- és melegvíz-szolgáltatás díja                    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27. Víz- és csatornadíjak                                                  100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28. Karbantartási, kisjavítási szolgáltatások kiadásai                     700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29. Egyéb üzemeltetési, fenntartási szolgáltatási kiadások                 150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30. Továbbszámlázott (közvetített) szolg.kiadásai áht-on belülre             5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31. Továbbszámlázott (közvetített) szolg.kiadásai áht-on kívülre            60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32. Pénzügyi szolgáltatások kiadásai                                       500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33.   Szolgáltatási kiadások (19+20+23+...+32)                            2335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34. Vásárolt közszolgáltatások                                            7000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35. Vásárolt termékek és szolgáltatások ÁFA-ja                            2648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36. Kiszámlázott termékek és szolgáltatások ÁFA befizetése                1800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37. Értékes tárgyi eszk.,immat.javak ÁFA befiz.(05.űrlap nélkül)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38.   Általános forgalmi adó összesen (35+...+37)                         4448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39. Belföldi kiküldetés                                                     80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40. Külföldi kiküldetés                                                      5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41. Reprezentáció                                                          100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42. Reklám és propaganda kiadások                                           90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43.   Kiküldetés, reprezentáció, reklámkiadások (39+...+42)                275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44. Szellemi tevékenység végzésére kifizetés                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45. Egyéb dologi kiadások                                   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46.   Dologi kiadások (14+18+33+34+38+43+...+45)                         18593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47. Előző évi maradvány visszafizetése (felügyeleti nélkül) 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48. Vállalkozási tevékenység eredménye utáni befizetés           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49. Felügyeleti szerv javára teljesített egyéb befizetés    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50. Eredeti előirányzatot meghaladó bevétel utáni befizetés      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51. Bevételek meghatározott köre utáni befizetés            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52. Befektetett eszközökkel kapcsolatos befizetési kötelezettség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53. Egyéb befizetési kötelezettség                          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54.   Különféle költségvetési befizetések (47+...+53)       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55. Munkáltató által fizetett személyi jövedelemadó                         50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56. Nemzetközi tagsági díjak                                                10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57. Rehabilitációs hozzájárulás                                             30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58. Helyi adók, egyéb vám, illeték és adójellegű befizetések               1867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59. Díjak, egyéb befizetések                                               200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60.   Adók, díjak, befizetések (55+...+59)                                 4767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61. Kamatkiadások államháztartáson kívülre                  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62. Kamatkiadások államháztartáson belülre                  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63.   Kamatkiadások  (61+62)                                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64. Realizált árfolyamveszteségek                           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65. Követelés elengedés, tartozásátvállalás kiadásai        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66.   Egyéb folyó kiadások (54+60+63+...+65)                               4767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67.   Dologi kiadások és egyéb folyó kiadások   (46+66)                  190697             0             0</w:t>
      </w:r>
      <w:r>
        <w:br w:type="page"/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MÁK program Készült: 2009.02.19  13 óra 02 perc                                                                            3.Lap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             </w:t>
      </w:r>
      <w:r>
        <w:rPr>
          <w:rFonts w:eastAsia="MS Mincho;ＭＳ 明朝"/>
          <w:sz w:val="12"/>
        </w:rPr>
        <w:t xml:space="preserve">Központi költségvetési szervek 2009. évi tervezése (2009.3. időszak)                               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Csakszveg"/>
        <w:rPr/>
      </w:pPr>
      <w:r>
        <w:rPr>
          <w:rFonts w:eastAsia="Courier New"/>
          <w:sz w:val="12"/>
        </w:rPr>
        <w:t xml:space="preserve">                                                    </w:t>
      </w:r>
      <w:r>
        <w:rPr>
          <w:rFonts w:eastAsia="MS Mincho;ＭＳ 明朝"/>
          <w:sz w:val="12"/>
        </w:rPr>
        <w:t xml:space="preserve">Intézményszintü kiiratás                                                     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 xml:space="preserve">Fejezet: 16  Szektor:1051  Törzsszám:325774   Cím,alcím:0500  Balaton-felvidéki Nemzeti Park Igazgatóság  ÁHT azon.:039255     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                    </w:t>
      </w:r>
      <w:r>
        <w:rPr>
          <w:rFonts w:eastAsia="MS Mincho;ＭＳ 明朝"/>
          <w:sz w:val="12"/>
        </w:rPr>
        <w:t xml:space="preserve">05  Felhalmozási kiadások és pénzügyi befektetések                                                      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</w:t>
      </w:r>
      <w:r>
        <w:rPr>
          <w:rFonts w:eastAsia="MS Mincho;ＭＳ 明朝"/>
          <w:sz w:val="12"/>
        </w:rPr>
        <w:t xml:space="preserve">előirányzata és teljesítése                            ezer ft                              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  <w:sz w:val="12"/>
        </w:rPr>
        <w:t xml:space="preserve">                                                                                                                                             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</w:t>
      </w:r>
      <w:r>
        <w:rPr>
          <w:rFonts w:eastAsia="MS Mincho;ＭＳ 明朝"/>
          <w:sz w:val="12"/>
        </w:rPr>
        <w:t xml:space="preserve">M e g n e v e z é s                                     Eredeti    Módosított    Teljesítés                                 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                                                                            </w:t>
      </w:r>
      <w:r>
        <w:rPr>
          <w:rFonts w:eastAsia="MS Mincho;ＭＳ 明朝"/>
          <w:sz w:val="12"/>
        </w:rPr>
        <w:t xml:space="preserve">előirányzat                                                     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1. Ingatlanok felújítása                                                   20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2. Gépek, berendezések és felszerelések felújítása         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3. Járművek felújítása                                                    1295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4. Tenyészállatok felújítása                                    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5. Felújítás előzetesen felszámított általános forgalmi adója              299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6.   Felújítás összesen (01+...+05)                                       1794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7. Immateriális javak vásárlása                            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8. Ingatlanok vásárlása, létesítése (föld kivételével)     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9. Földterület vásárlás                                                    50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0. Gépek, berendezések és felszerelések vásárlása, létesítése             3181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1. Járművek vásárlása, létesítése                                         337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2. Tenyészállatok vásárlása                                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3.   Intézményi beruházási kiadások  (07+...+12)                          7051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4. Immateriális javak vásárlása                            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5. Ingatlanok vásárlása, létesítése (föld nélkül)          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6. Földterület vásárlása                                        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7. Gépek, berendezések és felszerelések vásárlása, létesítése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8. Járművek vásárlása, létesítése                               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9. Felhalmozási célú pénzeszközátadás vállalkozásoknak     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20. Felhalmozási célú egyéb pénzeszközátadás államházt. kívülre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21.   Központi beruházási kiadások (14+...+20)              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22. Felhalmozási célú pénzeszközátadás háztartásoknak       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23.   Lakástámogatás (=22)                                  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24. Ingatlanok vásárlása, létesítése                        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25.   Lakásépítés (=24)                                     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26. Állami készletek, tartalékok felhalmozási kiadásai      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27. Intézményi beruházások általános forgalmi adója                        131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28. Központi beruházási kiadások általános forgalmi adója   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29. Lakásépítés általános forgalmi adója                    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30. Állami készletek, tartalékok általános forgalmi adója   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31. Beruházásokhoz kapcsolódó általános forgalmi adó befizetés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32.   Beruházások általános forgalmi adója (27+...+31)                     131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33.   Felhalmozási kiadások összesen (13+21+23+25+26+32)                   8361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34. Részvények és részesedések vásárlása                    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35. Kárpótlási jegyek vásárlása                             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36. Államkötvények, egyéb értékpapírok vásárlása            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37. Egyéb pénzügyi befektetések                             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38.   Pénzügyi befektetések kiadásai (34+...+37)            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39.   Felhalmozási kiadások és pénzügyi befektetések össz(33+38)           8361             0             0</w:t>
      </w:r>
      <w:r>
        <w:br w:type="page"/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MÁK program Készült: 2009.02.19  13 óra 02 perc                                                                            4.Lap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                             </w:t>
      </w:r>
      <w:r>
        <w:rPr>
          <w:rFonts w:eastAsia="MS Mincho;ＭＳ 明朝"/>
          <w:sz w:val="12"/>
        </w:rPr>
        <w:t xml:space="preserve">Központi költségvetési szervek 2009. évi tervezése (2009.3. időszak)                               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</w:t>
      </w:r>
      <w:r>
        <w:rPr>
          <w:rFonts w:eastAsia="MS Mincho;ＭＳ 明朝"/>
          <w:sz w:val="12"/>
        </w:rPr>
        <w:t xml:space="preserve">Intézményszintü kiiratás                                                     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 xml:space="preserve">Fejezet: 16  Szektor:1051  Törzsszám:325774   Cím,alcím:0500  Balaton-felvidéki Nemzeti Park Igazgatóság  ÁHT azon.:039255     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            </w:t>
      </w:r>
      <w:r>
        <w:rPr>
          <w:rFonts w:eastAsia="MS Mincho;ＭＳ 明朝"/>
          <w:sz w:val="12"/>
        </w:rPr>
        <w:t xml:space="preserve">07 Működési bevételek előirányzata és teljesítése                          ezer ft                              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  <w:sz w:val="12"/>
        </w:rPr>
        <w:t xml:space="preserve">                                                                                                                                             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  <w:sz w:val="12"/>
        </w:rPr>
        <w:t xml:space="preserve">                                                                                                                                             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</w:t>
      </w:r>
      <w:r>
        <w:rPr>
          <w:rFonts w:eastAsia="MS Mincho;ＭＳ 明朝"/>
          <w:sz w:val="12"/>
        </w:rPr>
        <w:t xml:space="preserve">M e g n e v e z é s                                     Eredeti    Módosított    Teljesítés Teljesítésből                   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                                                                            </w:t>
      </w:r>
      <w:r>
        <w:rPr>
          <w:rFonts w:eastAsia="MS Mincho;ＭＳ 明朝"/>
          <w:sz w:val="12"/>
        </w:rPr>
        <w:t xml:space="preserve">előirányzat                     háztart. bef.                   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1. Igazgatási szolgáltatási díj                                              0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2. Felügyeleti jellegű tevékenység díja                         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3. Bírság bevétele                                                           0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4.   Hatósági jogkörhöz köthető működési bevétel (01+02+03)     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5. Áru és készletértékesítés ellenértéke                                 2000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6. Szolgáltatások ellenértéke                                           11535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7. Egyéb sajátos bevétel                                                  200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8. Továbbszámlázott (közvetített) szolgáltatások értéke                   100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9. Bérleti és lízingdíj bevételek                                        3000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0. Intézményi ellátási díjak                                    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1. Alkalmazottak térítése                                       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2. Kötbér, egyéb kártérítés, bánatpénz bevétele                              0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3. Alkalmazott, hallgató, tanuló stb. kártérítése és egyéb tér. 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4.   Egyéb saját bevétel (05+...+13)                                    16835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5. Működési kiadásokhoz kapcsolodó ÁFA visszatérülés            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6. Beruházási kiadásokhoz kapcsolodó ÁFA visszatérülés                       0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7. Felújítási kiadásokhoz kapcsolodó ÁFA visszatérülés          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8. Kiszámlázott termékek és szolgáltatások ÁFA-ja                        2767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9. Értékesített tárgyi eszközök, immateriális javak ÁFA-ja      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20.   ÁFA-bevételek, -visszatérülések (15+...+19)                         2767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21. Áht-n kívülről sz. bef.pénzügyi eszközök kamata, árfolyamny. 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22. Egyéb államházt-on kívülről származó kamat, árfolyamnyereség 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23. Kamatbevételek államháztartáson belülről                     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24.   Hozam- és kamatbevételek összesen (21+...+23)              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25.   Működési célú pénzeszközátvétel non-profit szervezetektől  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26. Működési célú pénzeszközátvétel háztartásoktól                            0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27. Működési célú pénzeszközátvétel vállalkozásoktól             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28. Működési célú pénzeszközátvétel EU költségvetéséből          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29. Működési célú pénzeszközátvétel korm. és nemz.szervezetektől 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30. Működési célú pénzeszközátvétel külföldi forrásból           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31. Működési célú pénzeszközátvételek áht-n kívülről (25+...+30) 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32. Garancia- és kezességváll.-ból  megtérülések áht-n kívülről               0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33.   Működési célú pénzeszközátvétel áht-n kívülről össz(31+32) 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34.   INTÉZMÉNYI MŰKÖDÉSI BEVÉTELEK ÖSSZESEN (04+14+20+24+33)            196020             0             0             0</w:t>
      </w:r>
      <w:r>
        <w:br w:type="page"/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MÁK program Készült: 2009.02.19  13 óra 02 perc                                                                            5.Lap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             </w:t>
      </w:r>
      <w:r>
        <w:rPr>
          <w:rFonts w:eastAsia="MS Mincho;ＭＳ 明朝"/>
          <w:sz w:val="12"/>
        </w:rPr>
        <w:t xml:space="preserve">Központi költségvetési szervek 2009. évi tervezése (2009.3. időszak)                               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Csakszveg"/>
        <w:rPr/>
      </w:pPr>
      <w:r>
        <w:rPr>
          <w:rFonts w:eastAsia="Courier New"/>
          <w:sz w:val="12"/>
        </w:rPr>
        <w:t xml:space="preserve">                                                    </w:t>
      </w:r>
      <w:r>
        <w:rPr>
          <w:rFonts w:eastAsia="MS Mincho;ＭＳ 明朝"/>
          <w:sz w:val="12"/>
        </w:rPr>
        <w:t xml:space="preserve">Intézményszintü kiiratás                                                     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 xml:space="preserve">Fejezet: 16  Szektor:1051  Törzsszám:325774   Cím,alcím:0500  Balaton-felvidéki Nemzeti Park Igazgatóság  ÁHT azon.:039255     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</w:t>
      </w:r>
      <w:r>
        <w:rPr>
          <w:rFonts w:eastAsia="MS Mincho;ＭＳ 明朝"/>
          <w:sz w:val="12"/>
        </w:rPr>
        <w:t xml:space="preserve">09 Támogatások, támogatásértékű bevételek, kiegészítések előirányzata és teljesítése             ezer ft                              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  <w:sz w:val="12"/>
        </w:rPr>
        <w:t xml:space="preserve">                                                                                                                                             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  <w:sz w:val="12"/>
        </w:rPr>
        <w:t xml:space="preserve">                                                                                                                                             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</w:t>
      </w:r>
      <w:r>
        <w:rPr>
          <w:rFonts w:eastAsia="MS Mincho;ＭＳ 明朝"/>
          <w:sz w:val="12"/>
        </w:rPr>
        <w:t xml:space="preserve">M e g n e v e z é s                                     Eredeti    Módosított    Teljesítés                                 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                                                                            </w:t>
      </w:r>
      <w:r>
        <w:rPr>
          <w:rFonts w:eastAsia="MS Mincho;ＭＳ 明朝"/>
          <w:sz w:val="12"/>
        </w:rPr>
        <w:t xml:space="preserve">előirányzat                                                     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1. Működési költségvetés támogatása                                     273958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2. Intézményi felhalmozási kiadások támogatása                           10155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3. Kormányzati felhalmozási kiadások támogatása                 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4. Fejezeti kezelésű előirányzatok támogatása              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5.   Felügyeleti szervtől kapott támogatás (01+...+04)                  284113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6. Önkormányzatok költségvetési támogatása                 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7. Támogatásértékű műk. bevétel központi ktsgv.-i szervtől               3300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8. Támogatásértékű műk. bevétel fejez-i kezelésű előirányzattól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9. Tám.ért. műk. bevétel fejez-i kezelésű előir.tól EU-s pr.-ra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0. 8,9 sorba nem tart.tám.ért. műk. bevétel fej.kez. előir.tól  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1. Támogatásértékű műk. bevétel társadalombiztosítási alapból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2. Támogatásértékű műk. bevétel elkülönített állami pénzalapból 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3. Támogatásértékű műk. bevétel helyi önk. és ktsgv. szerveitől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4. Támogatásértékű műk. bevétel többcélú kistérségi társulástól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5. Támogatásértékű műk. bevétel orsz.kisebbségi önkormányzattól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6.   Támogatásértékű működési  bevételek (07+...+15)                     3300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7. Garancia-, kezességváll-ból szárm.megtérülések áh-n belülről 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8.   Támogatásértékű működési  bevételek összesen (16+17)                3300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9. Támogatásértékű beruházási bevétel központi ktsgv-i szervtől 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20. Tám.ért. beruházási bevétel fejez-i kezelésű előirányzattól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21. Tám.ért. beruh. bevétel fej-i kezelésű előir.tól EU-s pr.-ra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22. 20,21 sorba nem tart.tám.ért. be. bevétel fej.kez. előir.tól 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23. Tám.értékű beruházási bevétel társadalombiztosítási alapból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24. Tám.ért. beruházási bevétel elkülönített állami pénzalapból  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25. Tám.ért. beruházási bevétel helyi önk. és ktsgv. szerveitől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26. Tám.ért. beruházási bevétel többcélú kistérségi társulástól  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27. Tám.ért. beruházási bevétel orsz.kisebbségi önkormányzattól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28.   Támogatásértékű beruházási bevételek (19+...+27)      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29. Támogatásértékű felújiítási bev. központi ktsgv-i szervtől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30. Tám.ért. felújítási bevétel fejez-i kezelésű előirányzattól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31. Tám.ért. felúj. bevétel fej-i kezelésű előir.tól EU-s pr.-ra 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32. 30,31 sorba nem tart.tám.ért. felúj. bev. fej.kez. előir.tól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33. Tám.értékű felújítási bevétel társadalombiztosítási alapból  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34. Tám.ért. felújítási bevétel elkülönített állami pénzalapból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35. Tám.ért. felújítási bevétel helyi önk. és ktsgv. szerveitől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36. Tám.ért. felújítási bevétel többcélú kistérségi társulástól  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37. Tám.ért. felújítási bevétel orsz.kisebbségi önkormányzattól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38.   Támogatásértékű felújítási bevételek (29+...+37)           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39.   Támogatásértékű felhalmozási bevételek összesen (28+38)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40. Garancia-, kezességváll-ból szárm.megtérülések áh-n belülről              0             0             0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41.   Támogatásértékű felhalmozási bevételek összesen (39+40)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42.   Támogatásértékű bevételek összesen (18+41)                          3300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43. Előző évi kp.i költségvetési kiegészítések, visszatérülések  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44. Előző évi egyéb költségvetési kiegészítések, visszatérülések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45.   Előző évi költs. kiegészít-k, visszatérülések össz.(43+44) 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46. Előző évi műk.célú elői.-, pénzmaradvány átvétel kp. ktv.sz.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47. Előző évi műk.célú elői.-, pénzmaradvány átvétel fej.kez.elő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48. Előző évi műk.célú elői.-, pénzmaradvány átvétel tb.alaptól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49. Előző évi műk.célú elői.-, pénzmaradvány átvétel elk.áll.p.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50. Előző évi műk.célú elői.-, pénzmar. átvétel h.önk.és ktv.sz. 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51. Előző évi műk.célú elői.-, pénzmaradvány átvétel tckt.-tól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52. Előző évi műk.célú elői.-, pénzmaradvány átvétel orsz.k.önk. 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53.   Előző évi műk.célú elői.-, pénzmar. átvétel össz.(46+.+52)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54. Előző évi felh.célú elői.-, pénzmaradvány átvétel kp. ktv.sz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55. Előző évi felh.célú elői.-, pénzmaradvány átvétel f.kez.elő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56. Előző évi felh.célú elői.-, pénzmaradvány átvétel tb.alaptól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57. Előző évi felh.célú elői.-, pénzmaradvány átvétel elk.áll.p. 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58. Előző évi felh.célú elői.-, pénzmar. átvétel h.önk.és ktv.sz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59. Előző évi felh.célú elői.-, pénzmaradvány átvétel tckt.-tól  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60. Előző évi felh.célú elői.-, pénzmaradvány átvétel orsz.k.önk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61.   Előző évi felh.célú elői.-, pénzmar. átvétel össz(54+.+60)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62.   Előző évi előirányzat-, pénzmaradvány átvétel össz.(53+61) 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63.   Támogatások, tám.ért. bevételek, kieg. Össz.(5+6+42+45+62)         317113             0             0</w:t>
      </w:r>
      <w:r>
        <w:br w:type="page"/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MÁK program Készült: 2009.02.19  13 óra 02 perc                                                                            6.Lap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             </w:t>
      </w:r>
      <w:r>
        <w:rPr>
          <w:rFonts w:eastAsia="MS Mincho;ＭＳ 明朝"/>
          <w:sz w:val="12"/>
        </w:rPr>
        <w:t xml:space="preserve">Központi költségvetési szervek 2009. évi tervezése (2009.3. időszak)                               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</w:t>
      </w:r>
      <w:r>
        <w:rPr>
          <w:rFonts w:eastAsia="MS Mincho;ＭＳ 明朝"/>
          <w:sz w:val="12"/>
        </w:rPr>
        <w:t xml:space="preserve">Intézményszintü kiiratás                                                     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 xml:space="preserve">Fejezet: 16  Szektor:1051  Törzsszám:325774   Cím,alcím:0500  Balaton-felvidéki Nemzeti Park Igazgatóság  ÁHT azon.:039255     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Csakszveg"/>
        <w:rPr>
          <w:rFonts w:eastAsia="MS Mincho;ＭＳ 明朝"/>
        </w:rPr>
      </w:pPr>
      <w:r>
        <w:rPr>
          <w:rFonts w:eastAsia="Courier New"/>
          <w:sz w:val="12"/>
        </w:rPr>
        <w:t xml:space="preserve">                                                                                                                                             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                     </w:t>
      </w:r>
      <w:r>
        <w:rPr>
          <w:rFonts w:eastAsia="MS Mincho;ＭＳ 明朝"/>
          <w:sz w:val="12"/>
        </w:rPr>
        <w:t xml:space="preserve">21   Kiadások  tevékenységenként                                  ezer ft                              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                 </w:t>
      </w:r>
      <w:r>
        <w:rPr>
          <w:rFonts w:eastAsia="MS Mincho;ＭＳ 明朝"/>
          <w:sz w:val="12"/>
        </w:rPr>
        <w:t>11011         12018         15217         20215        805915        923413        923424      ÖSSZESEN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</w:t>
      </w:r>
      <w:r>
        <w:rPr>
          <w:rFonts w:eastAsia="MS Mincho;ＭＳ 明朝"/>
          <w:sz w:val="12"/>
        </w:rPr>
        <w:t>1. Rendszeres személyi juttatások                                     7978          8183          4602          3480          4500             0        181233        209976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</w:t>
      </w:r>
      <w:r>
        <w:rPr>
          <w:rFonts w:eastAsia="MS Mincho;ＭＳ 明朝"/>
          <w:sz w:val="12"/>
        </w:rPr>
        <w:t>2. Nem rendszeres személyi juttatások                                  772          1000          1080           230           540             0         22066         25688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</w:t>
      </w:r>
      <w:r>
        <w:rPr>
          <w:rFonts w:eastAsia="MS Mincho;ＭＳ 明朝"/>
          <w:sz w:val="12"/>
        </w:rPr>
        <w:t>3. Külső személyi juttatások                                             0             0             0             0             0           600           400          100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  </w:t>
      </w:r>
      <w:r>
        <w:rPr>
          <w:rFonts w:eastAsia="MS Mincho;ＭＳ 明朝"/>
          <w:sz w:val="12"/>
        </w:rPr>
        <w:t>4.   Személyi juttatások összesen (01+02+03)                          8750          9183          5682          3710          5040           600        203699        236664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  </w:t>
      </w:r>
      <w:r>
        <w:rPr>
          <w:rFonts w:eastAsia="MS Mincho;ＭＳ 明朝"/>
          <w:sz w:val="12"/>
        </w:rPr>
        <w:t>5. Munkaadókat terhelő járulékok                                      2800          2939          1818          1187          1613           192         65068         75617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</w:t>
      </w:r>
      <w:r>
        <w:rPr>
          <w:rFonts w:eastAsia="MS Mincho;ＭＳ 明朝"/>
          <w:sz w:val="12"/>
        </w:rPr>
        <w:t>6. Dologi kiadások ÁFÁ-val                                           11000         27000          3500          1800         12000          4000        126630        18593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</w:t>
      </w:r>
      <w:r>
        <w:rPr>
          <w:rFonts w:eastAsia="MS Mincho;ＭＳ 明朝"/>
          <w:sz w:val="12"/>
        </w:rPr>
        <w:t>7. Egyéb folyó kiadások                                                 50          1000          1700           400            50            15          1552          4767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</w:t>
      </w:r>
      <w:r>
        <w:rPr>
          <w:rFonts w:eastAsia="MS Mincho;ＭＳ 明朝"/>
          <w:sz w:val="12"/>
        </w:rPr>
        <w:t>8. Tám. értékű műk. kiadás központi költségvetési szervnek               0             0             0             0             0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  </w:t>
      </w:r>
      <w:r>
        <w:rPr>
          <w:rFonts w:eastAsia="MS Mincho;ＭＳ 明朝"/>
          <w:sz w:val="12"/>
        </w:rPr>
        <w:t>9. Tám. értékű műk. kiadás fejezeti kezelésű előirányzatnak              0             0             0             0             0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10. Tám. értékű műk. kiadás fej.kez. előir.-nak EU-s prog-ra              0             0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11. 9,10 sorba nemtar.tám. értékű műk. kiadás fej.kez. elői.              0             0             0             0             0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12. Támogatásértékű működési kiadás tb. alapok kezelőinek                 0             0             0             0             0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13. Tám. értékű műk. kiadás elkülönített állami pénzalapnak               0             0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14. Tám. értékű műk. kiadás helyi önk-nak, ktsgv. szerveinek              0             0             0             0             0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15. Tám. értékű műk. kiadás többcélú kistérségi társulásnak               0             0             0             0             0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16. Tám. értékű műk. kiadás országos kisebbségi önkorm.-nak               0             0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17.   Támogatásértékű működési kiadás (08+...+16)                         0             0             0             0             0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18. Garancia-, kezességváll-ból szárm. kifiz. áht-on belülre              0             0             0             0             0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19.   Támogatásértékű működési kiadás összesen (17+18)                    0             0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20. Tám.értékű beruházási kiadás központi ktsgv-i szervnek                0             0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21. Tám.értékű berh. kiadás fejezeti kezelésű előirányzatnak              0             0             0             0             0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22. Tám.értékű beruházási kiadás fej.kez.elői. EU-s pr.-ra                0             0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23. 21,22 sorba nem tart.tám.ért.b. kiad.fej.kez. előir.-nak              0             0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24. Támogatás értékű beruházási kiadás tb. alapok kezelőinek              0             0             0             0             0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25. Tám.ért. beruházási kiadás elkülönített áll. pénzalapnak              0             0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26. Tám.ért. beruházási ki. h. önk.-nak és ktsgv. szerveienk              0             0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27. Tám.ért. beruházási kiad. többcélú kistérségi társ.-nak               0             0             0             0             0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28. Tám.ért. beruházási kiadás országos kisebbségi önk.-nak               0             0             0             0             0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29.   Támogatásértékű beruházási kiadások (20+...+28)                     0             0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30. Tám.értékű felújítási kiadás központi ktsgv-i szervnek                0             0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31. Tám.ért. felújítási kiadás fej. kezelésű előirányzatnak               0             0             0             0             0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32. Tám.értékű felújítási kiadás fej.kez.elői. EU-s pr.-ra                0             0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33. 31,32 sorba nem tart.tám.ért.f. kiad.fej.kez. előir.-nak              0             0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34. Támogatás értékű felújítási kiadás tb. alapok kezelőinek              0             0             0             0             0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35. Tám.ért. felújítási kiadás elkülönített áll. pénzalapnak              0             0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36. Tám.ért. felújítási ki. h. önk.-nak és ktsgv. szerveienk              0             0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37. Tám.ért. felújítási kiad. többcélú kistérségi társ.-nak               0             0             0             0             0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38. Tám.ért. felújítási kiadás országos kisebbségi önk.-nak               0             0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39.   Támogatásértékű felújítási kiadások (30+...+38)                     0             0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40.   Támogatásértékű  felhalmozási kiadások (29+39)                      0             0             0             0             0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41. Garancia-, kezességváll-ból szárm. kifiz. áht-on belülre              0             0             0             0             0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42.   Támogatásértékű  felhalmozási kiadások össz. (40+41)                0             0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43.   Támogatásértékű  kiadás összesen (19+42)                            0             0             0             0             0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44. E.évi műk.elői-, pénzmaradvány átadása kp.ktsgv.szervnek              0             0             0             0             0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45. E.évi műk.elői-, pénzmar. átadása fej.kezelésű előir-nak              0             0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46. E.évi műk. előirányzat-, pénzmaradvány átadása tb.alap-k              0             0             0             0             0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47. E.évi műk. elői-, pénzmaradvány átadása elk.pénzalapnak               0             0             0             0             0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48. E.évi műk. elői-, pénzmaradvány átad. h.önk.-k és ktsgv.              0             0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49. E.évi műk.elői-, pénzmar.átad. többcélú kistérségi társ.              0             0             0             0             0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50. E.évi műk. elői-, pénzmaradvány átadása orsz.kis. önk.-k              0             0             0             0             0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51. E.évi műk. elői-, pénzmaradvány átadás össz.(44+...+50)               0             0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52. E.évi felh.elői-, pénzmaradvány átad. kp.ktsgv.szervnek               0             0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53. E.évi felh.elői-, pénzmar. átad. fej.kezelésű előir-nak               0             0             0             0             0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54. E.évi felh. előirányzat-, pénzmaradvány átad. tb.alap-k               0             0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55. E.évi felh. elői-, pénzmaradvány átadása elk.pénzalapnak              0             0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56. E.évi felh. elői-, pénzmaradvány átad. h.önk.-k, ktsgv.               0             0             0             0             0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57. E.évi felh.elői-, pénzmar.átad. többcélú kistérségi társ              0             0             0             0             0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58. E.évi felh. elői-, pénzmaradvány átadása orsz.kis. önk-k              0             0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59. E.évi felh. elői-, pénzmaradvány átadás össz.(52+...+58)              0             0             0             0             0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60. E.évi elői-, pénzmaradvány átadása összesen (51+59)                   0             0             0             0             0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61. Működési célú pénzeszközátadás non-profit szervezeteknek              0             0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62. Működési célú pénzeszközátadás háztartásoknak                         0             0             0             0             0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63. Működési célú pénzeszközátadás pénzügyi vállalkozásoknak              0             0             0             0             0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64. Műk.célú Római sz.87.c.pénzeszk.átad.önk.többs.tul.váll.              0             0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65. Műk.célú Római sz.87.c.pénzeszk. nem önk.többs.tul.váll.              0             0             0             0             0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66. Műk.célú Római sz.87.c.pénzeszk.átad. egyéb váll.(64+65)              0             0             0             0             0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67. Műk.célú  64.s.nem tart. támog.önk.többs.tul.egyéb váll.              0             0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68. Műk.célú  65.s.nem tart.tám.nem önk.többs.tul.egy.váll.               0             0             0             0             0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69. Műk.célú pénzeszközátadás vállalkozásoknak(63+66+...+68)              0             0             0             0             0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70. Működési célú pénzeszközátadás az EU költségvetésének                 0             0             0             0             0             0             0             0</w:t>
      </w:r>
      <w:r>
        <w:br w:type="page"/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MÁK program Készült: 2009.02.19  13 óra 02 perc                                                                            7.Lap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             </w:t>
      </w:r>
      <w:r>
        <w:rPr>
          <w:rFonts w:eastAsia="MS Mincho;ＭＳ 明朝"/>
          <w:sz w:val="12"/>
        </w:rPr>
        <w:t xml:space="preserve">Központi költségvetési szervek 2009. évi tervezése (2009.3. időszak)                               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</w:t>
      </w:r>
      <w:r>
        <w:rPr>
          <w:rFonts w:eastAsia="MS Mincho;ＭＳ 明朝"/>
          <w:sz w:val="12"/>
        </w:rPr>
        <w:t xml:space="preserve">Intézményszintü kiiratás                                                     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 xml:space="preserve">Fejezet: 16  Szektor:1051  Törzsszám:325774   Cím,alcím:0500  Balaton-felvidéki Nemzeti Park Igazgatóság  ÁHT azon.:039255     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Csakszveg"/>
        <w:rPr>
          <w:rFonts w:eastAsia="MS Mincho;ＭＳ 明朝"/>
        </w:rPr>
      </w:pPr>
      <w:r>
        <w:rPr>
          <w:rFonts w:eastAsia="Courier New"/>
          <w:sz w:val="12"/>
        </w:rPr>
        <w:t xml:space="preserve">                                                                                                                                             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                     </w:t>
      </w:r>
      <w:r>
        <w:rPr>
          <w:rFonts w:eastAsia="MS Mincho;ＭＳ 明朝"/>
          <w:sz w:val="12"/>
        </w:rPr>
        <w:t xml:space="preserve">21   Kiadások  tevékenységenként                                  ezer ft                              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                                                                       </w:t>
      </w:r>
      <w:r>
        <w:rPr>
          <w:rFonts w:eastAsia="MS Mincho;ＭＳ 明朝"/>
          <w:sz w:val="12"/>
        </w:rPr>
        <w:t>11011         12018         15217         20215        805915        923413        923424      ÖSSZESEN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71. Műk. célú pe. átadás kormányoknak, nemzetközi szerv.-nek              0             0             0             0             0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72. Működési célú pénzeszközátadás egyéb külföldinek                      0             0             0             0             0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73. Műk. célú pénze.átadás áh-on kívülre (61+62+69+...+72)                0             0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74. Garancia-, kezességváll-ból szárm.kifizetés áh-n kív.                 0             0             0             0             0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75. Műk. célú pénze.átadás áh-on kívülre összesen (73+74)                 0             0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76. Beruházási célú pénzeszközátad. non-profit szervezetek-k              0             0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77. Beruházási célú pénzeszközátadás háztartásoknak                       0             0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78. Beruházási célú pénzeszközátadás pénzügyi vállalkozások               0             0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79. Beh.célú Római sz.87.c.pénzeszk.átad.önk.többs.tul.váll.              0             0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80. Beh.célú Római sz.87.c.pénzeszk. nem önk.többs.tul.váll.              0             0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81. Beh.célú Római sz.87.c.pénzeszk.átad. egyéb váll.(79+80)              0             0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82. Beh.célú  79.s.nem tart. támog.önk.többs.tul.egyéb váll.              0             0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83. Beh. célú  80.s.nem tart.tám.nem önk.többs.tul.egy.váll.              0             0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84. Beh.célú pénzeszközátadás vállalkozásoknak(78+81+...+83)              0             0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85. Beruházási célú pénzeszközátadás az EU költségvetésének               0             0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86. Beh. célú pe. átadás kormányoknak, nemzetközi szerv.-nek              0             0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87. Beruházási célú pénzeszközátadás egyéb külföldinek                    0             0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88. Beh. célú pénze.átadás áh-on kívülre (76+77+84+...+87)                0             0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89. Felújítási célú pénzeszközátad. non-profit szervezetek-k              0             0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90. Felújítási célú pénzeszközátadás háztartásoknak                       0             0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91. Felújítási célú pénzeszközátadás pénzügyi vállalkozások               0             0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92. Fel.célú Római sz.87.c.pénzeszk.átad.önk.többs.tul.váll.              0             0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93. Fel.célú Római sz.87.c.pénzeszk. nem önk.többs.tul.váll.              0             0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94. Fel.célú Római sz.87.c.pénzeszk.átad. egyéb váll.(92+93)              0             0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95. Fel.célú  92.s.nem tart. támog.önk.többs.tul.egyéb váll.              0             0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96. Fel. célú  93.s.nem tart.tám.nem önk.többs.tul.egy.váll.              0             0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97. Felújítási célú pénze.átad. vállalkoz-nak (91+94+...+96)              0             0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98. Felújítási célú pénzeszközátadás az EU költségvetésének               0             0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99. Fel. célú pe. átadás kormányoknak, nemzetközi szerv.-nek              0             0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00. Felújítási célú pénzeszközátadás egyéb külföldinek                    0             0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01.   Fel. célú pénze.átadás áh-on kívülre(89+90+97+...+100)              0             0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02. Lakásért fizetett pénzbeli térítés                                    0             0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03. Lakáshoz jutás pénzbeli támogatása végleges jelleggel                 0             0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04. Felhalm. célú pénze.átadás áh-on kívülre(88+101+...+103)              0             0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05. Garancia-, kezességváll-ból szárm.kifizetés áh-n kív.                 0             0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06.   Felhalmozási célú pénze.átadás áh-on kívülre (104+105)              0             0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07.   Államháztartáson kívüli pénzeszközátadás össz.(75+106)              0             0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08. Támogatások folyósítása összesen                                      0             0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09. Társadalom-, szociálpolitikai, egyéb juttatás, támogatás              0             0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10. Ellátottak pénzbeli juttatásai                                        0             0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11. Felújítás                                                             0             0             0             0             0             0          1495          1495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12. Felújítás előzetesen felszámított ÁFÁ-ja                              0             0             0             0             0             0           299           299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13. Intézményi beruházási kiadások                                        0             0             0             0             0             0          7051          7051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14. Központi beruh.és felhalm.célú pénzeszk.átadások kiadása              0             0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15. Beruházások ÁFÁ-ja                                                    0             0             0             0             0             0          1310          131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16.   Pénzügyi befektetések kiadásai                                      0             0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17. Támogatási kölcsönök nyújtása, törlesztése áht-n belülre              0             0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18.   Támogatási kölcsönök nyújtása államháztartáson kívülre              0             0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19. Támogatási kölcsönök nyújtása, törlesztése össz(117+118)              0             0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20.   Pénzforgalmi kiadások (04+..+07+43+60+107+...+116+119)          22600         40122         12700          7097         18703          4807        407104        513133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21. Pénzforgalom nélküli kiadások                                         0             0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22.   Költségvetési kiadások (120+121)                                22600         40122         12700          7097         18703          4807        407104        513133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23. Finanszírozás kiadásai                                                0             0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24.   Kiadások összesen (122+123)                                     22600         40122         12700          7097         18703          4807        407104        513133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25. Intézményüzemelt.kapcs. ktgv.engedélyezett létszám (fő)               0             0             0             0             0             0            12            12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26. Intézményüzemelt.kapcs. átl.stat.állományi létszám (fő)               0             0             0             0             0             0            12            12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27. Szakmai tevékenys.ellátók ktgv.engedélyezett létszám(fő)              5             4             3             1             2             0            44            59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28. Szakmai tevékenys.ellátók átl.stat.állományi létszám(fő)              5             4             3             1             2             0            44            59</w:t>
      </w:r>
      <w:r>
        <w:br w:type="page"/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MÁK program Készült: 2009.02.19  13 óra 02 perc                                                                            8.Lap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             </w:t>
      </w:r>
      <w:r>
        <w:rPr>
          <w:rFonts w:eastAsia="MS Mincho;ＭＳ 明朝"/>
          <w:sz w:val="12"/>
        </w:rPr>
        <w:t xml:space="preserve">Központi költségvetési szervek 2009. évi tervezése (2009.3. időszak)                               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Csakszveg"/>
        <w:rPr/>
      </w:pPr>
      <w:r>
        <w:rPr>
          <w:rFonts w:eastAsia="Courier New"/>
          <w:sz w:val="12"/>
        </w:rPr>
        <w:t xml:space="preserve">                                                    </w:t>
      </w:r>
      <w:r>
        <w:rPr>
          <w:rFonts w:eastAsia="MS Mincho;ＭＳ 明朝"/>
          <w:sz w:val="12"/>
        </w:rPr>
        <w:t xml:space="preserve">Intézményszintü kiiratás                                                     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 xml:space="preserve">Fejezet: 16  Szektor:1051  Törzsszám:325774   Cím,alcím:0500  Balaton-felvidéki Nemzeti Park Igazgatóság  ÁHT azon.:039255     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Csakszveg"/>
        <w:rPr>
          <w:rFonts w:eastAsia="MS Mincho;ＭＳ 明朝"/>
        </w:rPr>
      </w:pPr>
      <w:r>
        <w:rPr>
          <w:rFonts w:eastAsia="Courier New"/>
          <w:sz w:val="12"/>
        </w:rPr>
        <w:t xml:space="preserve">                                                                                                                                             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                     </w:t>
      </w:r>
      <w:r>
        <w:rPr>
          <w:rFonts w:eastAsia="MS Mincho;ＭＳ 明朝"/>
          <w:sz w:val="12"/>
        </w:rPr>
        <w:t xml:space="preserve">22   Bevételek tevékenységenként                                  ezer ft                              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                                                                       </w:t>
      </w:r>
      <w:r>
        <w:rPr>
          <w:rFonts w:eastAsia="MS Mincho;ＭＳ 明朝"/>
          <w:sz w:val="12"/>
        </w:rPr>
        <w:t>11011         12018         15217         20215        805915        923413        923424      ÖSSZESEN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</w:t>
      </w:r>
      <w:r>
        <w:rPr>
          <w:rFonts w:eastAsia="MS Mincho;ＭＳ 明朝"/>
          <w:sz w:val="12"/>
        </w:rPr>
        <w:t>1. Hatósági jogkörhöz köthető működési bevétel                           0             0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</w:t>
      </w:r>
      <w:r>
        <w:rPr>
          <w:rFonts w:eastAsia="MS Mincho;ＭＳ 明朝"/>
          <w:sz w:val="12"/>
        </w:rPr>
        <w:t>2. Egyéb saját bevétel                                                2000         12000         10000          5000          8000         10000        121350        16835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</w:t>
      </w:r>
      <w:r>
        <w:rPr>
          <w:rFonts w:eastAsia="MS Mincho;ＭＳ 明朝"/>
          <w:sz w:val="12"/>
        </w:rPr>
        <w:t>3. Működési kiadásokhoz kapcsolódó ÁFA visszatérülés                     0             0             0             0             0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  </w:t>
      </w:r>
      <w:r>
        <w:rPr>
          <w:rFonts w:eastAsia="MS Mincho;ＭＳ 明朝"/>
          <w:sz w:val="12"/>
        </w:rPr>
        <w:t>4. Beruházási kiadásokhoz kapcsolódó ÁFA visszatérülés                   0             0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</w:t>
      </w:r>
      <w:r>
        <w:rPr>
          <w:rFonts w:eastAsia="MS Mincho;ＭＳ 明朝"/>
          <w:sz w:val="12"/>
        </w:rPr>
        <w:t>5. Felújítási kiadásokhoz kapcsolódó ÁFA visszatérülés                   0             0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</w:t>
      </w:r>
      <w:r>
        <w:rPr>
          <w:rFonts w:eastAsia="MS Mincho;ＭＳ 明朝"/>
          <w:sz w:val="12"/>
        </w:rPr>
        <w:t>6. Kiszámlázott termékek és szolgáltatások ÁFA-ja                      400          2400          2000          1000          1600          2000         18270         2767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</w:t>
      </w:r>
      <w:r>
        <w:rPr>
          <w:rFonts w:eastAsia="MS Mincho;ＭＳ 明朝"/>
          <w:sz w:val="12"/>
        </w:rPr>
        <w:t>7. Értékesített tárgyi eszközök, immateriális javak ÁFA-ja               0             0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</w:t>
      </w:r>
      <w:r>
        <w:rPr>
          <w:rFonts w:eastAsia="MS Mincho;ＭＳ 明朝"/>
          <w:sz w:val="12"/>
        </w:rPr>
        <w:t>8. Hozam- és kamatbevételek                                              0             0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</w:t>
      </w:r>
      <w:r>
        <w:rPr>
          <w:rFonts w:eastAsia="MS Mincho;ＭＳ 明朝"/>
          <w:sz w:val="12"/>
        </w:rPr>
        <w:t>9. Önkormányzatok sajátos működési bevételei                             0             0             0             0             0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10. Támogatásértékű műk.bev. központi költségvetési szervtől              0             0             0             0             0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11. Támogatásértékű műk.bev.fejezeti kezelésű előirányzattól              0             0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12. Támogatásértékű műk.bev.fej.kez.előirány-tól EU-s pr.-ra              0             0             0             0             0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13. 11,12 sorba nem tart.tám.ért. műk.bev.fej.kez.előir.-tól              0             0             0             0             0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14. Támogatásértékű működési bevétel társadalombizt. alaptól              0             0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15. Támogatásértékű műk.bev. elkülönített állami pénzalaptól              0             0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16. Támogatásértékű műk.bev. helyi önkorm. és ktgv szerv-től              0             0             0             0             0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17. Támogatásértékű műk.bev. többcélú kistérségi társulástól              0             0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18. Támogatásértékű műk.bev. országos kisebbségi önkorm-tól               0             0             0             0             0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19.   Támogatásértékű működési bevételek (10+...+18)                      0         10000             0             0             0             0         23000         3300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20. Garancia-, kezességvállal.-ból származó megtérülések                  0             0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21.   Támogatásértékű működési bevételek összesen (19+20)                 0         10000             0             0             0             0         23000         3300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22. Támogatásértékű beh.bev. központi költségvetési szervtől              0             0             0             0             0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23. Támogatásértékű beh.bev.fejezeti kezelésű előirányzattól              0             0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24. Támogatásértékű beh.bev.fej.kez.előirány-tól EU-s pr.-ra              0             0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25. 23,24 sorba nem tart.tám.ért. beh.bev.fej.kez.előir.-tól              0             0             0             0             0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26. Támogatásértékű beruházási bevétel társ.bizt. alaptól                 0             0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27. Támogatásértékű beh.bev. elkülönített állami pénzalaptól              0             0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28. Támogatásértékű beh.bev. helyi önkorm. és ktgv szerv-től              0             0             0             0             0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29. Támogatásértékű beh.bev. többcélú kistérségi társulástól              0             0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30. Támogatásértékű beh.bev. országos kisebbségi önkorm-tól               0             0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31.   Támogatásértékű beruházási bevételek (22+...+30)                    0             0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32. Támogatásértékű felújít. bevétel központi ktgv. szervtől              0             0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33. Támogatásértékű felújít. bev.fejezeti kez.előirányzattól              0             0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34. Támogatásértékű fel.bev.fej.kez.előirány-tól EU-s pr.-ra              0             0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35. 33,34 sorba nem tart.tám.ért. fel.bev.fej.kez.előir.-tól              0             0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36. Támogatásértékű felújítási bevétel társ.bizt. alapból                 0             0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37. Támogatásért. felújítási bevétel elk. állami pénzalaptól              0             0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38. Támogatásértékű felújít. bev. helyi önk. és ktgv. szerv.              0             0             0             0             0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39. Támogatásértékű felújít. bevétel többcélú kist. társ-tól              0             0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40. Támogatásértékű felújít. bevétel orsz.kisebbségi önk-tól              0             0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41.   Támogatásértékű felújítási bevételek (32+...+40)                    0             0             0             0             0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42.   Támogatásértékű felhalmozási bevételek (31+41)                      0             0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43. Garancia-, kezességvállal.-ból származó megtérülések                  0             0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44.   Támogatásértékű felhalmozási bevételek összesen(42+43)              0             0             0             0             0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45.   Támogatásértékű bevételek összesen (21+44)                          0         10000             0             0             0             0         23000         3300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46. Előző évi költségvetési kieg., visszatérülések össz.                  0             0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47. E.évi műk.elői-, pénzmaradvány átvétel kp.ktsgv.szervtől              0             0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48. E.évi műk.elői-, pénzmar. átvétel fej.kezelésű előir-tól              0             0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49. E.évi műk. előirányzat-, pénzmaradvány átvétel tb.alap-k              0             0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50. E.évi műk. elői-, pénzmaradvány átvétel elk.pénzalaptól               0             0             0             0             0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51. E.évi műk. elői-, pénzmaradvány átv. h.önk.-k és ktsgv.               0             0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52. E.évi műk.elői-, pénzmar.átv. többcélú kistérségi társ.               0             0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53. E.évi műk. elői-, pénzmaradvány átvétel orsz.kis. önk.-k              0             0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54.   E.évi műk. elői-, pénzmarad. átvétel össz.(47+...+53)               0             0             0             0             0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55. E.évi felh.elői-, pénzmaradvány átvét. kp.ktsgv.szervtől              0             0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56. E.évi felh.elői-, pénzmar. átvét. fej.kezelésű előir-tól              0             0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57. Előző évi felh. elő-, pénzmaradvány átvétel tb.alaptól                0             0             0             0             0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58. E.évi felh. elői-, pénzmaradvány átvétel elk.pénzalaptól              0             0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59. E.évi felh. elői-, pénzmaradvány átv. h.önk.-k és ktsgv.              0             0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60. E.évi felh.elői-, pénzmar.átv. többcélú kistérségi társ.              0             0             0             0             0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61. E.évi felh. elői-, pénzmaradvány átvétel orsz.kis. önk-k              0             0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62. E.évi felh. elői-, pénzmaradvány átvétel össz(55+...+61)              0             0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63.   Előző évi  elői-, pénzmaradvány átvétel össz.(54+62)                0             0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64. Működési célú pénzeszközátvétel non-profit szervezettől               0             0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65. Működési célú pénzeszközátvétel háztartásoktól                        0             0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66. Működési célú pénzeszközátvétel pénzü-i vállalkozásoktól              0             0             0             0             0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67. Működési célú pe.átvétel önk.többségi tulajd.egyéb váll.              0             0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68. Működési célú pe.átvétel nem önk.többs.tu.egyéb váll-tól              0             0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69. Működési célú pe.átvétel 67-68 s.nem tart egyéb váll.tól              0             0             0             0             0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70.   Működési célú pénzeszközátvétel váll.-tól (66+...+69)               0             0             0             0             0             0             0             0</w:t>
      </w:r>
      <w:r>
        <w:br w:type="page"/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MÁK program Készült: 2009.02.19  13 óra 02 perc                                                                            9.Lap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             </w:t>
      </w:r>
      <w:r>
        <w:rPr>
          <w:rFonts w:eastAsia="MS Mincho;ＭＳ 明朝"/>
          <w:sz w:val="12"/>
        </w:rPr>
        <w:t xml:space="preserve">Központi költségvetési szervek 2009. évi tervezése (2009.3. időszak)                               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</w:t>
      </w:r>
      <w:r>
        <w:rPr>
          <w:rFonts w:eastAsia="MS Mincho;ＭＳ 明朝"/>
          <w:sz w:val="12"/>
        </w:rPr>
        <w:t xml:space="preserve">Intézményszintü kiiratás                                                     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 xml:space="preserve">Fejezet: 16  Szektor:1051  Törzsszám:325774   Cím,alcím:0500  Balaton-felvidéki Nemzeti Park Igazgatóság  ÁHT azon.:039255     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Csakszveg"/>
        <w:rPr>
          <w:rFonts w:eastAsia="MS Mincho;ＭＳ 明朝"/>
        </w:rPr>
      </w:pPr>
      <w:r>
        <w:rPr>
          <w:rFonts w:eastAsia="Courier New"/>
          <w:sz w:val="12"/>
        </w:rPr>
        <w:t xml:space="preserve">                                                                                                                                             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                     </w:t>
      </w:r>
      <w:r>
        <w:rPr>
          <w:rFonts w:eastAsia="MS Mincho;ＭＳ 明朝"/>
          <w:sz w:val="12"/>
        </w:rPr>
        <w:t xml:space="preserve">22   Bevételek tevékenységenként                                  ezer ft                              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                                                                       </w:t>
      </w:r>
      <w:r>
        <w:rPr>
          <w:rFonts w:eastAsia="MS Mincho;ＭＳ 明朝"/>
          <w:sz w:val="12"/>
        </w:rPr>
        <w:t>11011         12018         15217         20215        805915        923413        923424      ÖSSZESEN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71. Működési célra kapott juttatások az EU költségvetéséből               0             0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72. Műk. célra kap. juttatások korm. és nemz. szervezetektől              0             0             0             0             0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73. Működés célra kapott juttatások egyéb külföldi forrásból              0             0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74. Műk.célú pénzeszközátvétel ÁH-n kívülről(64+65+70+..+73)              0             0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75. Garancia-, kezességvállalásból megtérülés áht-n kívülről              0             0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76.   Műk.célú pénzeszközátvétel ÁH-n kívülről össz. (74+75)              0             0             0             0             0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77. Beruházási célú pénzeszközátv. non-profit szervezetektől              0             0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78. Beruházási célú pénzeszközátvétel háztartásoktól                      0             0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79. Beruházási célú pénzeszközátvét. pénzügyi vállalkozástól              0             0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80. Beruházási célú pénzeszközátvét. önk.többs.tul.váll.-tól              0             0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81. Beruházási célú pénzeszközátv. nem önk.többs. váll.-tól               0             0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82. Beruházási célú pe.átv. 80,81 s.nem tart egyéb váll.tól               0             0             0             0             0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83. Beruházási célú pénzeszközátv. vállalkozásoktól(79+.+82)              0             0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84. Beruházási célú pénzeszközátvétel az EU költségvetéséből              0             0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85. Beruházási célú pe.átvétel korm. és nemz. szervezetektől              0             0             0             0             0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86. Beruházási célú pénzeszközátv. egyéb külföldi forr.-ból               0             0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87. Beruházási célú pe.átv.áht-n kívüliről (77+78+83+...+86)              0             0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88. Felújítási célú pénzeszközátv. non-profit szervezetektől              0             0             0             0             0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89. Felújítási célú pénzeszközátvétel háztartásoktól                      0             0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90. Felújítási célú pénzeszközátvét. pénzügyi vállalkozástól              0             0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91. Felújítási célú pénzeszközátvét. önk.többs.tul.váll.-tól              0             0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92. Felújítási célú pénzeszközátv. nem önk.többs. váll.-tól               0             0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93. Felújítási célú pe.átv. 91,92 s.nem tart egyéb váll.tól               0             0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94. Felújítási célú pénzeszközátv. vállalkozásoktól(90+.+93)              0             0             0             0             0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95. Felújítási célú pénzeszközátvétel az EU költségvetéséből              0             0             0             0             0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96. Felújítási célú pe.átvétel korm. és nemz. szervezetektől              0             0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97. Felújítási célú pénzeszközátv. egyéb külföldi forr.-ból               0             0             0             0             0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98. Felújítási célú pe.átv.áht-n kívüliről (88+89+94+...+97)              0             0             0             0             0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99.   Felhalmozási célú pe. átvételek áht-on kívülről(87+98)              0             0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00. Garancia-, kezességvállalásból megtérülés áht-n kívülről              0             0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01.   Felhalmozási célú pe. átvétel áht-on kívülről (99+100)              0             0             0             0             0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02.   Áh-n kívüli pénzeszközátvételek összesen (76+101)                   0             0             0             0             0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03. Felügyeleti szervtől kapott támogatás                             20200         15722           700          1097          9103             0        237291        284113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04. Önkormányzatok,többc.kist.társulások költségv.támogatása              0             0             0             0             0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05. Önkorm., többc.kist.társ.sajátos felhalm-, tőkebevételei              0             0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06. Tárgyi eszközök, immateriális javak értékesítése                      0             0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07. Pénzügyi befektetések bevételei                                       0             0             0             0             0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08. Tám. kölcsönök visszatérülése, igénybev. áht-on belülről              0             0             0             0             0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09. Támogatási kölcsönök visszatérülése áh-n kívülről                     0             0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10.   Támogatási kölcsönök visszatérülése összesen (108+109)              0             0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11. Pénzforgalmi bevét. (01+...+09+45+46+63+102+...+107+110)          22600         40122         12700          7097         18703         12000        399911        513133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12. Pénzforgalom nélküli bevételek                                        0             0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13.   Költségvetési bevételek (111+112)                               22600         40122         12700          7097         18703         12000        399911        513133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14. Finanszírozás bevételei                                               0             0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15.   Bevételek összesen (113+114)                                    22600         40122         12700          7097         18703         12000        399911        513133</w:t>
      </w:r>
      <w:r>
        <w:br w:type="page"/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MÁK program Készült: 2009.02.19  13 óra 02 perc                                                                           10.Lap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                             </w:t>
      </w:r>
      <w:r>
        <w:rPr>
          <w:rFonts w:eastAsia="MS Mincho;ＭＳ 明朝"/>
          <w:sz w:val="12"/>
        </w:rPr>
        <w:t xml:space="preserve">Központi költségvetési szervek 2009. évi tervezése (2009.3. időszak)                               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</w:t>
      </w:r>
      <w:r>
        <w:rPr>
          <w:rFonts w:eastAsia="MS Mincho;ＭＳ 明朝"/>
          <w:sz w:val="12"/>
        </w:rPr>
        <w:t xml:space="preserve">Intézményszintü kiiratás                                                     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 xml:space="preserve">Fejezet: 16  Szektor:1051  Törzsszám:325774   Cím,alcím:0500  Balaton-felvidéki Nemzeti Park Igazgatóság  ÁHT azon.:039255     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</w:t>
      </w:r>
      <w:r>
        <w:rPr>
          <w:rFonts w:eastAsia="MS Mincho;ＭＳ 明朝"/>
          <w:sz w:val="12"/>
        </w:rPr>
        <w:t>34  Költségvetési szerveknél teljes és részmunkaidőben foglalkoztatottak létszáma és keresetbe tartozó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                    </w:t>
      </w:r>
      <w:r>
        <w:rPr>
          <w:rFonts w:eastAsia="MS Mincho;ＭＳ 明朝"/>
          <w:sz w:val="12"/>
        </w:rPr>
        <w:t>személyi juttatásai                                                                         ezer ft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  <w:sz w:val="12"/>
        </w:rPr>
        <w:t xml:space="preserve"> 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       </w:t>
      </w:r>
      <w:r>
        <w:rPr>
          <w:rFonts w:eastAsia="MS Mincho;ＭＳ 明朝"/>
          <w:sz w:val="12"/>
        </w:rPr>
        <w:t>Besorolási osztály                            Alap      Illetmény-         Nyelv-    Egyéb köt.   Egyéb felt.         Egyéb       13.havi    Rendszeres  Munkav.kapcs.      Létszám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           </w:t>
      </w:r>
      <w:r>
        <w:rPr>
          <w:rFonts w:eastAsia="MS Mincho;ＭＳ 明朝"/>
          <w:sz w:val="12"/>
        </w:rPr>
        <w:t>illetmények kiegészítések        pótlék  ill.pótlékok   függő pótl.      juttatás      juttatás szem.jutt.össz     juttatás            fő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10050      Főosztályvezető                            (43)             4080          1224             0          1020             0             0             0          6324             0             1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10060      Főosztályvezető-helyettes                  (44)             6957          2087           835          1044             0             0             0         10923             0             2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10070      Osztályvezető                              (45)            16233          4870           835          1623           209             0             0         23770             0             5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1-2.pozicio:11 I.   besorolási osztály összesen         (47)            91488         27446          5960             0          3340             0             0        128234          1600            35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1-2.pozicio:11 II.  besorolási osztály összesen         (49)            16805          1680           209             0          1615             0             0         20309           300            12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Központi szervek köztisztviselői összesen              (69)           135563         37307          7839          3687          5164             0             0        189560          1900            55</w:t>
      </w:r>
    </w:p>
    <w:p>
      <w:pPr>
        <w:pStyle w:val="Csakszveg"/>
        <w:rPr/>
      </w:pPr>
      <w:r>
        <w:rPr>
          <w:rFonts w:eastAsia="MS Mincho;ＭＳ 明朝"/>
          <w:sz w:val="12"/>
        </w:rPr>
        <w:t>820510-820570   Fizikai alkalmazott                    (140)            20416             0             0             0             0             0             0         20416             0            16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Kp.-i szervek egyéb bérrendszer össz.:  (138+...+143) (144)            20416             0             0             0             0             0             0         20416             0            16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Egyéb bérrendszer összesen: (144+152)                 (153)            20416             0             0             0             0             0             0         20416             0            16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I.mindössz:(19+26+36+69+89+111+121+132+137+153)       (154)           155979         37307          7839          3687          5164             0             0        209976          1900            71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I.+II. mindösszesen : (154+160)                       (161)           155979         37307          7839          3687          5164             0             0        209976          1900            71</w:t>
      </w:r>
      <w:r>
        <w:br w:type="page"/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MÁK program Készült: 2009.02.19  13 óra 02 perc                                                                           11.Lap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             </w:t>
      </w:r>
      <w:r>
        <w:rPr>
          <w:rFonts w:eastAsia="MS Mincho;ＭＳ 明朝"/>
          <w:sz w:val="12"/>
        </w:rPr>
        <w:t xml:space="preserve">Központi költségvetési szervek 2009. évi tervezése (2009.3. időszak)                               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Csakszveg"/>
        <w:rPr/>
      </w:pPr>
      <w:r>
        <w:rPr>
          <w:rFonts w:eastAsia="Courier New"/>
          <w:sz w:val="12"/>
        </w:rPr>
        <w:t xml:space="preserve">                                                    </w:t>
      </w:r>
      <w:r>
        <w:rPr>
          <w:rFonts w:eastAsia="MS Mincho;ＭＳ 明朝"/>
          <w:sz w:val="12"/>
        </w:rPr>
        <w:t xml:space="preserve">Intézményszintü kiiratás                                                     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 xml:space="preserve">Fejezet: 16  Szektor:1051  Törzsszám:325774   Cím,alcím:0500  Balaton-felvidéki Nemzeti Park Igazgatóság  ÁHT azon.:039255     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</w:t>
      </w:r>
      <w:r>
        <w:rPr>
          <w:rFonts w:eastAsia="MS Mincho;ＭＳ 明朝"/>
          <w:sz w:val="12"/>
        </w:rPr>
        <w:t xml:space="preserve">35  Költségvetési szerveknél foglalkoztatottak létszáma és személyi juttatásai             ezer ft                              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  <w:sz w:val="12"/>
        </w:rPr>
        <w:t xml:space="preserve">                                                                                                                                             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  <w:sz w:val="12"/>
        </w:rPr>
        <w:t xml:space="preserve">                                                                                                                                             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                </w:t>
      </w:r>
      <w:r>
        <w:rPr>
          <w:rFonts w:eastAsia="MS Mincho;ＭＳ 明朝"/>
          <w:sz w:val="12"/>
        </w:rPr>
        <w:t xml:space="preserve">M e g n e v e z é s               Telj. m.időben Rész m.időben    Állományba Fegyv,rendv.sz.   Összesen                     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</w:t>
      </w:r>
      <w:r>
        <w:rPr>
          <w:rFonts w:eastAsia="MS Mincho;ＭＳ 明朝"/>
          <w:sz w:val="12"/>
        </w:rPr>
        <w:t xml:space="preserve">foglalkoz.    foglalkoz.     nem tart. áll.nem tart.                                  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1. Rendszeres személyi juttatások                        209976             0             0             0        209976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2. Munkavégzéshez kapcsolódó juttatások                    1900             0             0             0          190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3. Keresetkiegészítés fedezete                   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4. Foglalkoztatottak sajátos juttatásai                    7300             0             0             0          730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5. Személyhez kapcsolódó költs.és hozzájárulások          13988             0             0             0         13988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6. Szociális jellegű juttatások                            1000             0             0             0          100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7. Állományba tartozó különf.nem rendsz. juttat.           1500             0             0             0          150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8.   Nem rendszeres jutt.összesen (02+...+07)             25688             0             0             0         25688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9. Külső személyi juttatások                                  0             0          1000             0          100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0.   Személyi juttatások összesen (01+08+09)             235664             0          1000             0        236664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1. Nyitólétszám (fő)                                         84             0             0             0            84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2. Munkajogi nyitólétszám (fő)                               88             0             0             0            88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3. Költségvetési eng. létszámkeret(álláshely) fő             71             0             0             0            71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4. Zárólétszám  (fő)                             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5. Munkajogi zárólétszám (fő)                                 0             0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6. Üres álláshelyek száma jan. 1-én              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7. Tartósan üres álláshelyek száma                            0             0             0             0             0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8. Átlagos statisztikai állományi létszám (fő)               71             0             0             0            71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9.  ebből-Tartalékos állományúak                              0             0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20.  ebből-Katonai és rendvédelmi tanit.hallgatói 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21.  ebből-Egyéb foglalkoztatottak                             0             0             0             0             0</w:t>
      </w:r>
      <w:r>
        <w:br w:type="page"/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MÁK program Készült: 2009.02.19  13 óra 02 perc                                                                           12.Lap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             </w:t>
      </w:r>
      <w:r>
        <w:rPr>
          <w:rFonts w:eastAsia="MS Mincho;ＭＳ 明朝"/>
          <w:sz w:val="12"/>
        </w:rPr>
        <w:t xml:space="preserve">Központi költségvetési szervek 2009. évi tervezése (2009.3. időszak)                               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Csakszveg"/>
        <w:rPr/>
      </w:pPr>
      <w:r>
        <w:rPr>
          <w:rFonts w:eastAsia="Courier New"/>
          <w:sz w:val="12"/>
        </w:rPr>
        <w:t xml:space="preserve">                                                    </w:t>
      </w:r>
      <w:r>
        <w:rPr>
          <w:rFonts w:eastAsia="MS Mincho;ＭＳ 明朝"/>
          <w:sz w:val="12"/>
        </w:rPr>
        <w:t xml:space="preserve">Intézményszintü kiiratás                                                     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 xml:space="preserve">Fejezet: 16  Szektor:1051  Törzsszám:325774   Cím,alcím:0500  Balaton-felvidéki Nemzeti Park Igazgatóság  ÁHT azon.:039255     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</w:t>
      </w:r>
      <w:r>
        <w:rPr>
          <w:rFonts w:eastAsia="MS Mincho;ＭＳ 明朝"/>
          <w:sz w:val="12"/>
        </w:rPr>
        <w:t>36  Tájékoztató adatok a költségvetési engedélyezett létszámkeret funkciócsoportonkénti megoszlásáról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  <w:sz w:val="12"/>
        </w:rPr>
        <w:t xml:space="preserve"> 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                  </w:t>
      </w:r>
      <w:r>
        <w:rPr>
          <w:rFonts w:eastAsia="MS Mincho;ＭＳ 明朝"/>
          <w:sz w:val="12"/>
        </w:rPr>
        <w:t>Vezetői létszám          Vezetői   N e m    v e z e t ő i    l é t s z á m   Nem vezetői       Létszám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  </w:t>
      </w:r>
      <w:r>
        <w:rPr>
          <w:rFonts w:eastAsia="MS Mincho;ＭＳ 明朝"/>
          <w:sz w:val="12"/>
        </w:rPr>
        <w:t>Funkció-csoportok, Funkciók                      középfokú     felsőfokú       létszám      alapfokú     középfokú     felsőfokú       létszám      összesen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                                                               </w:t>
      </w:r>
      <w:r>
        <w:rPr>
          <w:rFonts w:eastAsia="MS Mincho;ＭＳ 明朝"/>
          <w:sz w:val="12"/>
        </w:rPr>
        <w:t>végzettséggel végzettséggel      összesen végzettséggel végzettséggel végzettséggel      összesen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1. I. funció-csoport: a) csoport                                          0             5             5             2            17            30            49            54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2. I. funció-csoport: b) csoport                                          0             0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3.   I. funció-csoport: Összesen (01+02)                                  0             5             5             2            17            30            49            54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4. II. funció-csoport: Humánpolitikai                                     0             0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5. II. funció-csoport: Gazdálkodási-költségvetési                         0             2             2             0             2             4             6             8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6. II. funció-csoport: Jogi                                               0             1             1             0             1             0             1             2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7. II. funció-csoport: Nemzetközi                                         0             0             0             0             0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8. II. funció-csoport: Ellenőrzési                                        0             0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9. II. funció-csoport: Koordinációs                                       0             0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0. II. funció-csoport: Informatikai                                       0             0             0             0             1             0             1             1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1. II. funció-csoport: Kommunikációs                                      0             0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2. II. funció-csoport: Egyéb (...)                                        0             0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3.   II. funció-csoport: Összesen (04+...+12)                             0             3             3             0             4             4             8            11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4. III. funció-csoport: Adminisztratív-titkársági(15+16+17)               0             0             0             0             1             1             2             2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5. III. funció-csoport:   - I. csoport feladatait segítő                  0             0             0             0             1             1             2             2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6. III. funció-csoport:   - II. csoport feladatait segítő                 0             0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7. III. funció-csoport:   - III. csoport feladatait segítő                0             0             0             0             0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8. III. funció-csoport: Protokolláris                                     0             0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9. III. funció-csoport: Kézbesítési                                       0             0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20. III. funció-csoport: Szállítási                                        0             0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21. III. funció-csoport: Jóléti                                            0             0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22. III. funció-csoport: Üzemeltetési                                      0             0             0             1             3             0             4             4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23. III. funció-csoport: Rendészeti                                        0             0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24. III. funció-csoport: Raktározási                                       0             0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25. III. funció-csoport: Egyéb (...)                                       0             0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26.   III. funció-csoport: Összesen (14+18+...+25)                         0             0             0             1             4             1             6             6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27.     Mindösszesen (03+13+26)                                            0             8             8             3            25            35            63            71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28. - ebből:                                                               0             0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29. Köztisztviselők (30+...+32)                                            0             8             8             0            12            35            47            55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30.   Köztisztviselők - I. funkció csoport                                 0             5             5             0             7            30            37            42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31.   Köztisztviselők - II. funkció csoport                                0             3             3             0             4             4             8            11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32.   Köztisztviselők - III. funkció csoport                               0             0             0             0             1             1             2             2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33. Közalkalmazottak (34+...+36)                                           0             0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34.   Közalkalmazottak - I. funkció csoport                                0             0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35.   Közalkalmazottak - II. funkció csoport                               0             0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36.   Közalkalmazottak - III. funkció csoport                              0             0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37. Rendvédelmi szervek hivatásos állományú tagjai (38+...+40)             0             0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38.   Rendvédelmi szervek hivatásos áll. - I. funkció csoport              0             0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39.   Rendvédelmi szervek hivatásos áll. - II. funkció csoport             0             0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40.   Rendvédelmi szervek hivatásos áll. - III. funkció csoport            0             0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41. Magyar Honvédség hivatásos állományú katonái (42+...+44)               0             0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42.   Magyar Honvédség hivatásos állomány - I. funkció csoport             0             0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43.   Magyar Honvédség hivatásos állomány - II. funkció csoport            0             0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44.   Magyar Honvédség hivatásos állomány - III. funkció csoport           0             0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45. Bírák, ügyészek (46+...+48)                                            0             0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46.   Bírák, ügyészek - I. funkció csoport                                 0             0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47.   Bírák, ügyészek - II. funkció csoport                                0             0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48.   Bírák, ügyészek - III. funkció csoport                               0             0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49. Igazságügyi, ügyészségi alkalmazottak (50+...+52)                      0             0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50.   Igazságügyi, ügyészségi alkalmazottak -I. funkció csoport            0             0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51.   Igazságügyi, ügyészségi alkalmazottak -II. funkció csoport           0             0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52.   Igazságügyi, ügyészségi alkalmazottak -III.funkció csoport           0             0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53. Munka Törvénykönyve alá tartozók (54+...+56)                           0             0             0             3            13             0            16            16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54.   Munka Törvénykönyve alá tartozók - I. funkció csoport                0             0             0             2            10             0            12            12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55.   Munka Törvénykönyve alá tartozók - II. funkció csoport               0             0             0             0             0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56.   Munka Törvénykönyve alá tartozók - III. funkció csoport              0             0             0             1             3             0             4             4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57. Megbízási szerződés alapján foglalkoztatottak (58+...+60)              0             0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58.   Megbízási szerződés alapján foglalk. - I. funkció csoport            0             0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59.   Megbízási szerződés alapján foglalk. - II. funkció csoport           0             0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60.   Megbízási szerződés alapján foglalk. - III.funkció csoport           0             0             0             0             0             0             0             0</w:t>
      </w:r>
      <w:r>
        <w:br w:type="page"/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MÁK program Készült: 2009.02.19  13 óra 02 perc                                                                           13.Lap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             </w:t>
      </w:r>
      <w:r>
        <w:rPr>
          <w:rFonts w:eastAsia="MS Mincho;ＭＳ 明朝"/>
          <w:sz w:val="12"/>
        </w:rPr>
        <w:t xml:space="preserve">Központi költségvetési szervek 2009. évi tervezése (2009.3. időszak)                               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</w:t>
      </w:r>
      <w:r>
        <w:rPr>
          <w:rFonts w:eastAsia="MS Mincho;ＭＳ 明朝"/>
          <w:sz w:val="12"/>
        </w:rPr>
        <w:t xml:space="preserve">Intézményszintü kiiratás                                                     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 xml:space="preserve">Fejezet: 16  Szektor:1051  Törzsszám:325774   Cím,alcím:0500  Balaton-felvidéki Nemzeti Park Igazgatóság  ÁHT azon.:039255     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                     </w:t>
      </w:r>
      <w:r>
        <w:rPr>
          <w:rFonts w:eastAsia="MS Mincho;ＭＳ 明朝"/>
          <w:sz w:val="12"/>
        </w:rPr>
        <w:t xml:space="preserve">37  Feladatmutatók állománya                                                                           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  <w:sz w:val="12"/>
        </w:rPr>
        <w:t xml:space="preserve">                                                                                                                                             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  <w:sz w:val="12"/>
        </w:rPr>
        <w:t xml:space="preserve">                                                                                                                                             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</w:t>
      </w:r>
      <w:r>
        <w:rPr>
          <w:rFonts w:eastAsia="MS Mincho;ＭＳ 明朝"/>
          <w:sz w:val="12"/>
        </w:rPr>
        <w:t xml:space="preserve">Szakfeladat +  mutató                                     Záró   Záróból nettó       átlag                                            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</w:t>
      </w:r>
      <w:r>
        <w:rPr>
          <w:rFonts w:eastAsia="MS Mincho;ＭＳ 明朝"/>
          <w:sz w:val="12"/>
        </w:rPr>
        <w:t xml:space="preserve">száma         megnevezése                                  állománya   fejlesztés      állománya                                          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</w:t>
      </w:r>
      <w:r>
        <w:rPr>
          <w:rFonts w:eastAsia="MS Mincho;ＭＳ 明朝"/>
          <w:sz w:val="12"/>
        </w:rPr>
        <w:t xml:space="preserve">923413 állat- és növénykerti tevékenység              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</w:t>
      </w:r>
      <w:r>
        <w:rPr>
          <w:rFonts w:eastAsia="MS Mincho;ＭＳ 明朝"/>
          <w:sz w:val="12"/>
        </w:rPr>
        <w:t>02 látogatok száma (fö)                                   0             0         8000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</w:t>
      </w:r>
      <w:r>
        <w:rPr>
          <w:rFonts w:eastAsia="MS Mincho;ＭＳ 明朝"/>
          <w:sz w:val="12"/>
        </w:rPr>
        <w:t>923424 védett természeti értékek gondozása, bemutatása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           </w:t>
      </w:r>
      <w:r>
        <w:rPr>
          <w:rFonts w:eastAsia="MS Mincho;ＭＳ 明朝"/>
          <w:sz w:val="12"/>
        </w:rPr>
        <w:t>01 természetvéd.terület(eha)                             85             0            85</w:t>
      </w:r>
      <w:r>
        <w:br w:type="page"/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MÁK program Készült: 2009.02.19  13 óra 02 perc                                                                           14.Lap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             </w:t>
      </w:r>
      <w:r>
        <w:rPr>
          <w:rFonts w:eastAsia="MS Mincho;ＭＳ 明朝"/>
          <w:sz w:val="12"/>
        </w:rPr>
        <w:t xml:space="preserve">Központi költségvetési szervek 2009. évi tervezése (2009.3. időszak)                               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</w:t>
      </w:r>
      <w:r>
        <w:rPr>
          <w:rFonts w:eastAsia="MS Mincho;ＭＳ 明朝"/>
          <w:sz w:val="12"/>
        </w:rPr>
        <w:t xml:space="preserve">Intézményszintü kiiratás                                                     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 xml:space="preserve">Fejezet: 16  Szektor:1051  Törzsszám:325774   Cím,alcím:0500  Balaton-felvidéki Nemzeti Park Igazgatóság  ÁHT azon.:039255     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              </w:t>
      </w:r>
      <w:r>
        <w:rPr>
          <w:rFonts w:eastAsia="MS Mincho;ＭＳ 明朝"/>
          <w:sz w:val="12"/>
        </w:rPr>
        <w:t xml:space="preserve">98  Központi költségvetési jelentés                                                                           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                     </w:t>
      </w:r>
      <w:r>
        <w:rPr>
          <w:rFonts w:eastAsia="MS Mincho;ＭＳ 明朝"/>
          <w:sz w:val="12"/>
        </w:rPr>
        <w:t xml:space="preserve">ezer ft                                                          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  <w:sz w:val="12"/>
        </w:rPr>
        <w:t xml:space="preserve">                                                                                                                                             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         </w:t>
      </w:r>
      <w:r>
        <w:rPr>
          <w:rFonts w:eastAsia="MS Mincho;ＭＳ 明朝"/>
          <w:sz w:val="12"/>
        </w:rPr>
        <w:t xml:space="preserve">M e g n e v e z é s                            Eredeti    Módosított    Teljesítés                                 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              </w:t>
      </w:r>
      <w:r>
        <w:rPr>
          <w:rFonts w:eastAsia="MS Mincho;ＭＳ 明朝"/>
          <w:sz w:val="12"/>
        </w:rPr>
        <w:t xml:space="preserve">előirányzat   előirányzat                                               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1. Személyi juttatások                                                  236664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2. TB-, munkaadói-, korkedv.bizt. járulék, táppénz-hozzájárulás          73957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3. Egészségügyi hozzájárulás                                              166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4. Dologi kiadások ÁFA nélkül                                           14145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5. Dologi kiadások ÁFA-ja                                                4448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6. Különféle költségvetési befizetések (E.évi visszfiz.nélkül)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7. Előző évi maradvány visszafizetése                      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8. Egyéb folyó kiadások (kivéve: kamatkiadás, köv.elengedés,..)           4767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9. Támogatásértékű műk. kiadás központi költségvetési szervnek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0. Támogatásért. működ. kiadás fejezeti kezelésű előirányzatnak 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1. Tám.ért. működ. kiadás fej.kezelésű előir.-nak EU-s prog.-ra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2. 10,11 sorba nem tart.tám.ért. műk. kiadás fej.kez.előir.-nak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3. Tám.ért. műk. kiadás társadalombiztosítási alapok kezelőinek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4. Támogatásért. működ. kiadás elkülönített állami pénzalapnak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5. Támogatásért. működ. kiadás helyi önk. és ktsgv-i szerveinek 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6. Támogatásért. működ. kiadás többcélú kistérségi társulásnak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7. Tám.ért. működ. kiadás országos kisebbségi önkormányzatoknak 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8.   Támogatásértékű működési kiadások (09+...+17)         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9. Garancia- és kezességváll. származó kifizetés áht-on belülre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20.   Támogatásértékű működési kiadás összesen (18+19)      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21. Előző évi működési célú előirányzat-, pénzmaradvány átadás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22. Előző évi felhalmoz. célú előirányzat-, pénzmaradvány átadás 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23.   Előző évi előirányzat-, pénzmaradvány átadás össz.(21+22)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24. Működési célú pénzeszköz átadás non-profit szervezeteknek    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25. Működési célú pénzeszközátadás háztartásoknak           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26. Működési célú pénzeszközátadás vállalkozásoknak         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27. Működési célú pénzeszközátadás EU költségvetésének           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28. Működési célú pénzeszközátadás külföldre                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29.   Működési célú pénzeszközátadások áht-n kívülre (24+...+28) 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30. Garancia- és kezességváll. származó kifizetés áht-on kívülre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31.   Működési célú pénzeszközátadások áht-n kívülre öss.(29+30) 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32. Társadalom-, szociálpolitikai és egyéb juttatás, támogatás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33. Ellátottak pénzbeli juttatásai                          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34. Pénzforgalom nélküli kiadások                                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35.   Egyéb működési célú támogatások, kiadások (20+31+...+34)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36. Kamatkiadások                                           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37. Követelés elengedés, tartozásátvállalás kiadásai        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38.   Működési kiadások összesen (01+...+08+35+36+37)                    502978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39. Felújítás                                                              1794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40. Intézményi beruházási kiadások ÁFA nélkül                              7051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41. Beruházások ÁFA-ja                                                     131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42. Központi beruházási kiadások                            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43. Lakástámogatás                                          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44. Lakásépítés                                                  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45.   Központi beruházások                     (42+...+44)  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46. Tám.ért. felhalm. kiadás központi költségvetési szervnek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47. Tám.értékű felhalm. kiadás fejezeti kezelésű előirányzatnak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48. Tám.értékű felhalm. kiadás fej.kez.előir.-nak EU-s prog.-ra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49. 47,48 sorba nem tart.tám.ért. felhalm. kiadás fej.kez.előir.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50. Tám.értékű felhalm. kiadás társadalombiz. alapok kezelőinek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51. Tám.értékű felhalm. kiadás elkülönített állami pénzalapnak   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52. Tám.ért.felhalmozási kiadás helyi önk. és ktsgv-i szerveinek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53. Tám.ért. felhalmozási kiadás többcélú kistérségi társulásnak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54. Tám.értékű felhalm. kiadás országos kisebbségi önkorm.-knak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55.   Támogatásértékű felhalmozási kiadások (46+...+54)          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56. Garancia- és kezességváll. származó kifizetés áht-on belülre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57.   Támogatásértékű felhalmozási kiadások összesen (55+56)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58. Felhalmozási célú pénzeszközátadás non-profit szervezeteknek 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59. Felhalmozási célú pénzeszközátadás háztartásoknak       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60. Felhalmozási célú pénzeszközátadás vállalkozásoknak     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61. Felhalmozási célú pénzeszközátadás EU költségvetésének  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62. Felhalmozási célú pénzeszközátadás külföldre            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63.   Felhalm. célú pénzeszközátadások áht-n kívülre (58+...+62)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64. Garancia- és kezességváll. származó kifizetés áht-on kívülre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65.   Felhalm. célú pénzeszközátadások áht-n kívülre össz(63+64)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66. Intézményi egyéb felhalmozási kiadások                  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67.   Egyéb felhalmozási kiadások                (57+65+66)                   0             0             0</w:t>
      </w:r>
      <w:r>
        <w:br w:type="page"/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MÁK program Készült: 2009.02.19  13 óra 02 perc                                                                           15.Lap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             </w:t>
      </w:r>
      <w:r>
        <w:rPr>
          <w:rFonts w:eastAsia="MS Mincho;ＭＳ 明朝"/>
          <w:sz w:val="12"/>
        </w:rPr>
        <w:t xml:space="preserve">Központi költségvetési szervek 2009. évi tervezése (2009.3. időszak)                               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Csakszveg"/>
        <w:rPr/>
      </w:pPr>
      <w:r>
        <w:rPr>
          <w:rFonts w:eastAsia="Courier New"/>
          <w:sz w:val="12"/>
        </w:rPr>
        <w:t xml:space="preserve">                                                    </w:t>
      </w:r>
      <w:r>
        <w:rPr>
          <w:rFonts w:eastAsia="MS Mincho;ＭＳ 明朝"/>
          <w:sz w:val="12"/>
        </w:rPr>
        <w:t xml:space="preserve">Intézményszintü kiiratás                                                     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 xml:space="preserve">Fejezet: 16  Szektor:1051  Törzsszám:325774   Cím,alcím:0500  Balaton-felvidéki Nemzeti Park Igazgatóság  ÁHT azon.:039255     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              </w:t>
      </w:r>
      <w:r>
        <w:rPr>
          <w:rFonts w:eastAsia="MS Mincho;ＭＳ 明朝"/>
          <w:sz w:val="12"/>
        </w:rPr>
        <w:t xml:space="preserve">98  Központi költségvetési jelentés                                                                           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                     </w:t>
      </w:r>
      <w:r>
        <w:rPr>
          <w:rFonts w:eastAsia="MS Mincho;ＭＳ 明朝"/>
          <w:sz w:val="12"/>
        </w:rPr>
        <w:t xml:space="preserve">ezer ft                                                          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  <w:sz w:val="12"/>
        </w:rPr>
        <w:t xml:space="preserve">                                                                                                                                             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         </w:t>
      </w:r>
      <w:r>
        <w:rPr>
          <w:rFonts w:eastAsia="MS Mincho;ＭＳ 明朝"/>
          <w:sz w:val="12"/>
        </w:rPr>
        <w:t xml:space="preserve">M e g n e v e z é s                            Eredeti    Módosított    Teljesítés                                 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                                                                    </w:t>
      </w:r>
      <w:r>
        <w:rPr>
          <w:rFonts w:eastAsia="MS Mincho;ＭＳ 明朝"/>
          <w:sz w:val="12"/>
        </w:rPr>
        <w:t xml:space="preserve">előirányzat   előirányzat                                               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68.   Felhalmozási kiadások                    (39+40+41+45+67)           10155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69. Támogatási kölcsönök nyújtása államháztartáson belülre  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70. Támogatási kölcsönök nyújtása államháztartáson kívülre  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71. Támogatási kölcsönök törlesztése államháztartáson belülre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72. Pénzügyi befektetések kiadásaiból részesedések vásárlása                  0             0             0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73.   Törvény szerinti kiadások (23+38+68+...+72)                        513133             0             0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74. Hatósági jogkörhöz köthető működési bevétel             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75. Egyéb saját bevétel                                                  16835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76. ÁFA bevételek, visszatérülések                                        2767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77. Hozam- és kamatbevételek                                     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78. Előző évi költségvetési kiegészítések, visszatérülések  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79. Előző évi műk.célú előirányzat-, pénzmaradvány átvétel össz.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80. Előző évi felh.célú előirányzat-, pénzmaradvány átvétel össz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81. Előző évi előirányzat-, pénzmaradvány átvétel össz. (79+80)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82. Támogatásért. műk. bevétel központi költségvetési szervtől            3300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83. Támogatásért. műk. bevétel fejezeti kezelésű előirányzattól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84. Támogatásért. műk. bevétel fej.kez.előirányzattól EU-s prog. 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85. 83,84 sorba nem tart.tám.ért. műk. bevétel fej.kez.előir-tól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86. Támogatásért. műk. bevétel társadalombiztosítási alapból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87. Támogatásért. műk. bevétel elkülönített áll. pénzalaptól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88. Támogatásért. műk. bevétel helyi önk. és ktsgv-i szerveitől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89. Támogatásért. műk. bevétel többcélú kistérségi társulástól   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90. Tám.ért. műk. bevétel országos kisebbségi önkormányzatoktól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91.   Támogatásértékű működési bevételek (82+...+90)                      3300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92. Garancia- és kezességváll.-ból visszatérülések ÁH-n belülről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93.   Támogatásértékű működési bevételek összesen (91+92)                 3300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94. Működési célú átvett pénzeszközök non-profit szervezetektől  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95. Működési célú átvett pénzeszközök háztartásoktól        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96. Működési célú átvett pénzeszközök vállalkozásoktól      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97. Működési célú átvett pénzeszközök EU költségvetéséből   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98. Működési célú átvett pénzeszközök külföldről                 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99. Működési célú pénzeszk. átvétel áht-n kívülről (94+...+98)                0             0             0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100. Garancia- és kezességvállalásból megtérülések áh-n kívülről               0             0             0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101.   Műk. célú pénzeszk. átvétel áht-n kívülről össz.(99+100)                0             0             0</w:t>
      </w:r>
    </w:p>
    <w:p>
      <w:pPr>
        <w:pStyle w:val="Csakszveg"/>
        <w:rPr/>
      </w:pPr>
      <w:r>
        <w:rPr>
          <w:rFonts w:eastAsia="MS Mincho;ＭＳ 明朝"/>
          <w:sz w:val="12"/>
        </w:rPr>
        <w:t>102. Tárgyi eszközök, immateriális javak értékesítése                          0             0             0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103. Támogatásért. felh.bevétel központi költségvetési szervtől                0             0             0</w:t>
      </w:r>
    </w:p>
    <w:p>
      <w:pPr>
        <w:pStyle w:val="Csakszveg"/>
        <w:rPr/>
      </w:pPr>
      <w:r>
        <w:rPr>
          <w:rFonts w:eastAsia="MS Mincho;ＭＳ 明朝"/>
          <w:sz w:val="12"/>
        </w:rPr>
        <w:t>104. Támogatásért. felh.bevétel fejezeti kezelésű előirányzattól               0             0             0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105. Támogatásért. felh.bevétel fej.kez. előirányzattól EU-s prog              0             0             0</w:t>
      </w:r>
    </w:p>
    <w:p>
      <w:pPr>
        <w:pStyle w:val="Csakszveg"/>
        <w:rPr/>
      </w:pPr>
      <w:r>
        <w:rPr>
          <w:rFonts w:eastAsia="MS Mincho;ＭＳ 明朝"/>
          <w:sz w:val="12"/>
        </w:rPr>
        <w:t>106. 104,105 sorba nem tart.tám.ért.felh.bev.fej.kez.előir.-től                0             0             0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107. Támogatásértékű  felh.bevétel társadalombiztosítási alapból               0             0             0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108. Támogatásért. felh.bevétel elkülönített állami pénzalaptól                0             0             0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109. Támogatásért. felh.bevétel helyi önk. és ktsgv-i szerveitől               0             0             0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110. Támogatásért. felh.bevétel többcélú kistérségi társulástól                0             0             0</w:t>
      </w:r>
    </w:p>
    <w:p>
      <w:pPr>
        <w:pStyle w:val="Csakszveg"/>
        <w:rPr/>
      </w:pPr>
      <w:r>
        <w:rPr>
          <w:rFonts w:eastAsia="MS Mincho;ＭＳ 明朝"/>
          <w:sz w:val="12"/>
        </w:rPr>
        <w:t>111. Tám.ért. felh.bevétel országos kisebbségi önkormányzatoktól               0             0             0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112.   Támogatásértékű felhalmozási bevételek (103+...+111)                    0             0             0</w:t>
      </w:r>
    </w:p>
    <w:p>
      <w:pPr>
        <w:pStyle w:val="Csakszveg"/>
        <w:rPr/>
      </w:pPr>
      <w:r>
        <w:rPr>
          <w:rFonts w:eastAsia="MS Mincho;ＭＳ 明朝"/>
          <w:sz w:val="12"/>
        </w:rPr>
        <w:t>113. Garancia- és kezességvállalásból megtérülések áh-n belülről               0             0             0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114.   Támogatásértékű felhalmozási bevételek összesen (112+113)               0             0             0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115.   Felhalm.célú átvett pénzeszközök non-profit szervezetektől              0             0             0</w:t>
      </w:r>
    </w:p>
    <w:p>
      <w:pPr>
        <w:pStyle w:val="Csakszveg"/>
        <w:rPr/>
      </w:pPr>
      <w:r>
        <w:rPr>
          <w:rFonts w:eastAsia="MS Mincho;ＭＳ 明朝"/>
          <w:sz w:val="12"/>
        </w:rPr>
        <w:t>116. Felhalmozási célú átvett pénzeszközök háztartásoktól                      0             0             0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117. Felhalmozási célú átvett pénzeszközök vállalkozásoktól                    0             0             0</w:t>
      </w:r>
    </w:p>
    <w:p>
      <w:pPr>
        <w:pStyle w:val="Csakszveg"/>
        <w:rPr/>
      </w:pPr>
      <w:r>
        <w:rPr>
          <w:rFonts w:eastAsia="MS Mincho;ＭＳ 明朝"/>
          <w:sz w:val="12"/>
        </w:rPr>
        <w:t>118. Felhalmozási célú átvett pénzeszközök EU költségvetésből                  0             0             0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119. Felhalmozási célú átvett pénzeszközök külföldről                          0             0             0</w:t>
      </w:r>
    </w:p>
    <w:p>
      <w:pPr>
        <w:pStyle w:val="Csakszveg"/>
        <w:rPr/>
      </w:pPr>
      <w:r>
        <w:rPr>
          <w:rFonts w:eastAsia="MS Mincho;ＭＳ 明朝"/>
          <w:sz w:val="12"/>
        </w:rPr>
        <w:t>120. Felhalmozási célú pe. átvétel áht-on kívülről (115+...+119)               0             0             0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121. Garancia- és kezességvállalásból megtérülések áh-n kívülről               0             0             0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122.   Felhalmozási célú pe.átvétel áht-on kívülről össz(120+121)              0             0             0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123. Tám. kölcsönök visszatérülése államháztartáson belülről                   0             0             0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124. Tám. kölcsönök visszatérülése államháztartáson kívülről                   0             0             0</w:t>
      </w:r>
    </w:p>
    <w:p>
      <w:pPr>
        <w:pStyle w:val="Csakszveg"/>
        <w:rPr/>
      </w:pPr>
      <w:r>
        <w:rPr>
          <w:rFonts w:eastAsia="MS Mincho;ＭＳ 明朝"/>
          <w:sz w:val="12"/>
        </w:rPr>
        <w:t>125. Támogatási kölcsönök igénybevétele államháztartáson belülről              0             0             0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126. Osztalékok- és hozambevételek                                             0             0             0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127. Pénzügyi befektetések bevételeiből részesedések                           0             0             0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128.   Törv.szerinti bev.-k(74+..+78+81+93+101+102+114+122+.+127)         229020             0             0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129.   Törvény szerinti kiadások és bevételek egyenlege (73-128)          284113             0             0</w:t>
      </w:r>
    </w:p>
    <w:p>
      <w:pPr>
        <w:pStyle w:val="Csakszveg"/>
        <w:rPr/>
      </w:pPr>
      <w:r>
        <w:rPr>
          <w:rFonts w:eastAsia="MS Mincho;ＭＳ 明朝"/>
          <w:sz w:val="12"/>
        </w:rPr>
        <w:t>130. Működési költségvetés támogatása                                     273958             0             0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131. Intézményi felhalmozási kiadások támogatása                           10155             0             0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132. Kormányzati felhalmozási kiadások támogatása                              0             0             0</w:t>
      </w:r>
      <w:r>
        <w:br w:type="page"/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MÁK program Készült: 2009.02.19  13 óra 02 perc                                                                           16.Lap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                             </w:t>
      </w:r>
      <w:r>
        <w:rPr>
          <w:rFonts w:eastAsia="MS Mincho;ＭＳ 明朝"/>
          <w:sz w:val="12"/>
        </w:rPr>
        <w:t xml:space="preserve">Központi költségvetési szervek 2009. évi tervezése (2009.3. időszak)                               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</w:t>
      </w:r>
      <w:r>
        <w:rPr>
          <w:rFonts w:eastAsia="MS Mincho;ＭＳ 明朝"/>
          <w:sz w:val="12"/>
        </w:rPr>
        <w:t xml:space="preserve">Intézményszintü kiiratás                                                     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 xml:space="preserve">Fejezet: 16  Szektor:1051  Törzsszám:325774   Cím,alcím:0500  Balaton-felvidéki Nemzeti Park Igazgatóság  ÁHT azon.:039255     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              </w:t>
      </w:r>
      <w:r>
        <w:rPr>
          <w:rFonts w:eastAsia="MS Mincho;ＭＳ 明朝"/>
          <w:sz w:val="12"/>
        </w:rPr>
        <w:t xml:space="preserve">98  Központi költségvetési jelentés                                                                           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                     </w:t>
      </w:r>
      <w:r>
        <w:rPr>
          <w:rFonts w:eastAsia="MS Mincho;ＭＳ 明朝"/>
          <w:sz w:val="12"/>
        </w:rPr>
        <w:t xml:space="preserve">ezer ft                                                          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  <w:sz w:val="12"/>
        </w:rPr>
        <w:t xml:space="preserve">                                                                                                                                             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                         </w:t>
      </w:r>
      <w:r>
        <w:rPr>
          <w:rFonts w:eastAsia="MS Mincho;ＭＳ 明朝"/>
          <w:sz w:val="12"/>
        </w:rPr>
        <w:t xml:space="preserve">M e g n e v e z é s                            Eredeti    Módosított    Teljesítés                                 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              </w:t>
      </w:r>
      <w:r>
        <w:rPr>
          <w:rFonts w:eastAsia="MS Mincho;ＭＳ 明朝"/>
          <w:sz w:val="12"/>
        </w:rPr>
        <w:t xml:space="preserve">előirányzat   előirányzat                                               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133. Fejezeti kezelésű előirányzatok támogatása                                0             0             0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134.   Költségvetési támogatás                     (130+...+133)          284113             0             0</w:t>
      </w:r>
    </w:p>
    <w:p>
      <w:pPr>
        <w:pStyle w:val="Csakszveg"/>
        <w:rPr/>
      </w:pPr>
      <w:r>
        <w:rPr>
          <w:rFonts w:eastAsia="MS Mincho;ＭＳ 明朝"/>
          <w:sz w:val="12"/>
        </w:rPr>
        <w:t>135.   Kiadások és bevételek egyenlege (költ.tám.-sal) (129-134)               0             0             0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136.     Kiadásból:működésből felhalmozás keresztfinanszírozása                0             0             0</w:t>
      </w:r>
    </w:p>
    <w:p>
      <w:pPr>
        <w:pStyle w:val="Csakszveg"/>
        <w:rPr/>
      </w:pPr>
      <w:r>
        <w:rPr>
          <w:rFonts w:eastAsia="MS Mincho;ＭＳ 明朝"/>
          <w:sz w:val="12"/>
        </w:rPr>
        <w:t>137.     Kiadásból:felhalmozásból működés keresztfinanszírozása                0             0             0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138. Műk.költségvetés előir.-maradv, pénzmaradvány igénybevétele               0             0             0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139. Intézm.felhalmozási kiadások előir.-maradv. igénybevétele                 0             0             0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140. Központi felhalmozási kiadások előir.-maradv. igénybevétele               0             0             0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141. Fejezeti kez.(spec.) előirányzatok előir.-maradv. igénybev.               0             0             0</w:t>
      </w:r>
    </w:p>
    <w:p>
      <w:pPr>
        <w:pStyle w:val="Csakszveg"/>
        <w:rPr/>
      </w:pPr>
      <w:r>
        <w:rPr>
          <w:rFonts w:eastAsia="MS Mincho;ＭＳ 明朝"/>
          <w:sz w:val="12"/>
        </w:rPr>
        <w:t>142.   Előző évi előirányzat-,pénzmaradvány igénybev.(138+..+141)              0             0             0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143. Rövid lejáratú hitelek törlesztése                                        0             0             0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144. Likvid hitelek törlesztése                                                0             0             0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145. Hosszú lejáratú hitelek törlesztése                                       0             0             0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146. Forgatási célú belföldi értékpapírok beváltása                            0             0             0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147. Forgatási célú értékpapírok vásárlása                                     0             0             0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148. Hosszú lejáratú belföldi értékpapírok beváltása                           0             0             0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149. Hosszú lejáratú értékpapírok vásárlása                                    0             0             0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150. Hosszú lejáratú külföldi értékpapírok beváltása                           0             0             0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151. Hiteltörlesztés külföldre                                                 0             0             0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152. Egyéb finanszírozás kiadásai                                              0             0             0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153.   Finanszírozási kiadások                   (143+...+152)                 0             0             0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154. Rövid lejáratú hitelek felvétele                                          0             0             0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155. Likvid hitelek felvétele                                                  0             0             0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156. Hosszú lejáratú hitelek felvétele                                         0             0             0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157. Forgatási célú belföldi értékpapírok kibocsátása                          0             0             0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158. Forgatási célú értékpapírok értékesítése                                  0             0             0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159. Befektetési célú belföldi értékpapírok kibocsátása                        0             0             0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160. Hosszú lejáratú értékpapírok értékesítése                                 0             0             0</w:t>
      </w:r>
    </w:p>
    <w:p>
      <w:pPr>
        <w:pStyle w:val="Csakszveg"/>
        <w:rPr/>
      </w:pPr>
      <w:r>
        <w:rPr>
          <w:rFonts w:eastAsia="MS Mincho;ＭＳ 明朝"/>
          <w:sz w:val="12"/>
        </w:rPr>
        <w:t>161. Hosszú lejáratú külföldi értékpapírok kibocsátása                         0             0             0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162. Hitelfelvétel külföldről                                                  0             0             0</w:t>
      </w:r>
    </w:p>
    <w:p>
      <w:pPr>
        <w:pStyle w:val="Csakszveg"/>
        <w:rPr/>
      </w:pPr>
      <w:r>
        <w:rPr>
          <w:rFonts w:eastAsia="MS Mincho;ＭＳ 明朝"/>
          <w:sz w:val="12"/>
        </w:rPr>
        <w:t>163. Egyéb finanszírozás bevételei                                             0             0             0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164.   Finanszírozási bevételek                 (154+...+163)                  0             0             0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165.   Finanszírozás összesen (142-153+164-166-167+168+169=135)                0             0             0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166. Áht-on belülről kapott továbbadási célú kiadás összesen                   0             0             0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167. Áht-on kívülről kapott továbbadási célú kiadás összesen                   0             0             0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168. Áht-on belülről kapott továbbadási célú bevétel összesen                  0             0             0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169. Áht-on kívülről kapott továbbadási célú bevétel összesen                  0             0             0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170. Foglalkoztatottak létszáma (fő) - időszakra                              71             0             0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sakszveg">
    <w:name w:val="Csak szöveg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12:07:00Z</dcterms:created>
  <dc:creator>Ferencsik János</dc:creator>
  <dc:description/>
  <dc:language>en-US</dc:language>
  <cp:lastModifiedBy>Ferencsik János</cp:lastModifiedBy>
  <dcterms:modified xsi:type="dcterms:W3CDTF">2009-02-19T12:11:00Z</dcterms:modified>
  <cp:revision>4</cp:revision>
  <dc:subject/>
  <dc:title> MÁK program Készült: 2009</dc:title>
</cp:coreProperties>
</file>