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681375301"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934263757"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