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ÉZMÉNYI ELŐIRÁNYZATOK KÖTELEZETTSÉGVÁLLALÁSÁNAK ALAKULÁS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20460" w:type="dxa"/>
        <w:jc w:val="left"/>
        <w:tblInd w:w="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140"/>
      </w:tblGrid>
      <w:tr>
        <w:trPr>
          <w:trHeight w:val="284" w:hRule="exac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50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toni Nemzeti Park Igazgatóság</w:t>
            </w:r>
          </w:p>
        </w:tc>
      </w:tr>
      <w:tr>
        <w:trPr>
          <w:trHeight w:val="307" w:hRule="atLeast"/>
        </w:trPr>
        <w:tc>
          <w:tcPr>
            <w:tcW w:w="2160" w:type="dxa"/>
            <w:gridSpan w:val="6"/>
            <w:tcBorders/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PIR-törzsszá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kto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gy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üléstíp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akágaza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űrl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v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őszak</w:t>
            </w:r>
          </w:p>
        </w:tc>
        <w:tc>
          <w:tcPr>
            <w:tcW w:w="714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szerv megnevezése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tbl>
      <w:tblPr>
        <w:tblW w:w="20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357"/>
        <w:gridCol w:w="1110"/>
        <w:gridCol w:w="1015"/>
        <w:gridCol w:w="1073"/>
        <w:gridCol w:w="1073"/>
        <w:gridCol w:w="1073"/>
        <w:gridCol w:w="1045"/>
        <w:gridCol w:w="1080"/>
        <w:gridCol w:w="1260"/>
        <w:gridCol w:w="1080"/>
        <w:gridCol w:w="1080"/>
        <w:gridCol w:w="20"/>
        <w:gridCol w:w="1060"/>
        <w:gridCol w:w="20"/>
        <w:gridCol w:w="1060"/>
        <w:gridCol w:w="1260"/>
        <w:gridCol w:w="1080"/>
        <w:gridCol w:w="1080"/>
        <w:gridCol w:w="1381"/>
      </w:tblGrid>
      <w:tr>
        <w:trPr/>
        <w:tc>
          <w:tcPr>
            <w:tcW w:w="2077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Ezer forintban</w:t>
            </w:r>
          </w:p>
        </w:tc>
      </w:tr>
      <w:tr>
        <w:trPr>
          <w:trHeight w:val="502" w:hRule="atLeast"/>
        </w:trPr>
        <w:tc>
          <w:tcPr>
            <w:tcW w:w="29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nevezés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ódosított előirányzat</w:t>
            </w:r>
          </w:p>
        </w:tc>
        <w:tc>
          <w:tcPr>
            <w:tcW w:w="42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ző év(ek) kötelezettségvállalásából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előirányzat terhére vállalt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be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őző év(ek)i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kötelezett-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árgyévi összes 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ügyileg nem teljesített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rrekciók (±)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zettség-vállalással </w:t>
            </w:r>
          </w:p>
        </w:tc>
      </w:tr>
      <w:tr>
        <w:trPr>
          <w:trHeight w:val="502" w:hRule="atLeast"/>
        </w:trPr>
        <w:tc>
          <w:tcPr>
            <w:tcW w:w="2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tárgyévi kötelezettségvállalás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következő év(ek)i kötelezettségvállalá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vetkező év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vetkező évi előirán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vábbi évek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-zettség- 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g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-zettség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őző év(ek)i kötelezett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árgyévi kötele-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m terhelt (szabad)</w:t>
            </w:r>
          </w:p>
        </w:tc>
      </w:tr>
      <w:tr>
        <w:trPr>
          <w:trHeight w:val="276" w:hRule="atLeast"/>
        </w:trPr>
        <w:tc>
          <w:tcPr>
            <w:tcW w:w="2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ja (±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ja (±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t terhére vállalt követ-kező év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ta terhére vállal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lalás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gvállalás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ttség-vállalá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t</w:t>
            </w:r>
          </w:p>
        </w:tc>
      </w:tr>
      <w:tr>
        <w:trPr/>
        <w:tc>
          <w:tcPr>
            <w:tcW w:w="2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telezettségvállalá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nzügyi teljesítés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v végi állománya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= 11+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 =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+04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 = </w:t>
              <w:br/>
              <w:t xml:space="preserve"> 07+0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  =  02 - (03 + 04+ 07 + 08) + 16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Intézményi beruházási kiadások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02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563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12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9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Felújít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özponti beruház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akástámogat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Lakásépíté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Állami készletek, tartaléko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Beruházás, felújítás általános forgalmi adój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lhalmozási kiadások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  <w:t>(01+…+07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5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2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7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. Tartósan adott kölcsönök (visszterhesen átadott pénz-eszközök)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övid lejáratú támogatási kölcsönö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 Támogatásértékű működési kiadáso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.2. Garancia- és kezességvállalásból származó kifizetések államháztartáson belülr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 Támogatásértékű felhalmozási kiadáso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ámogatásértékű kiadások (11+…+13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Előző évi előirányzat-maradvány, pénzmaradvány átadás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5.1. Működési célú államháztartáson kívüli végleges pénzeszközátad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 Garancia- és kezesség-vállalásból származó kifizetések államháztartáson kívülr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spacing w:before="60" w:after="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ÉZMÉNYI ELŐIRÁNYZATOK KÖTELEZETTSÉGVÁLLALÁSÁNAK ALAKULÁS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20460" w:type="dxa"/>
        <w:jc w:val="left"/>
        <w:tblInd w:w="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140"/>
      </w:tblGrid>
      <w:tr>
        <w:trPr>
          <w:trHeight w:val="284" w:hRule="exac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50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toni Nemzeti Park Igazgatóság</w:t>
            </w:r>
          </w:p>
        </w:tc>
      </w:tr>
      <w:tr>
        <w:trPr>
          <w:trHeight w:val="307" w:hRule="atLeast"/>
        </w:trPr>
        <w:tc>
          <w:tcPr>
            <w:tcW w:w="2160" w:type="dxa"/>
            <w:gridSpan w:val="6"/>
            <w:tcBorders/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PIR-törzsszá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kto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gy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üléstíp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akágaza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űrl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v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őszak</w:t>
            </w:r>
          </w:p>
        </w:tc>
        <w:tc>
          <w:tcPr>
            <w:tcW w:w="714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szerv megnevezé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387"/>
        <w:gridCol w:w="1080"/>
        <w:gridCol w:w="1015"/>
        <w:gridCol w:w="1073"/>
        <w:gridCol w:w="1073"/>
        <w:gridCol w:w="1073"/>
        <w:gridCol w:w="1045"/>
        <w:gridCol w:w="1080"/>
        <w:gridCol w:w="1260"/>
        <w:gridCol w:w="1080"/>
        <w:gridCol w:w="1080"/>
        <w:gridCol w:w="20"/>
        <w:gridCol w:w="1060"/>
        <w:gridCol w:w="20"/>
        <w:gridCol w:w="1060"/>
        <w:gridCol w:w="1260"/>
        <w:gridCol w:w="1080"/>
        <w:gridCol w:w="1080"/>
        <w:gridCol w:w="1381"/>
      </w:tblGrid>
      <w:tr>
        <w:trPr/>
        <w:tc>
          <w:tcPr>
            <w:tcW w:w="2077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zer forintban</w:t>
            </w:r>
          </w:p>
        </w:tc>
      </w:tr>
      <w:tr>
        <w:trPr>
          <w:trHeight w:val="502" w:hRule="atLeast"/>
        </w:trPr>
        <w:tc>
          <w:tcPr>
            <w:tcW w:w="29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nevezé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ódosított előirányzat</w:t>
            </w:r>
          </w:p>
        </w:tc>
        <w:tc>
          <w:tcPr>
            <w:tcW w:w="42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ző év(ek) kötelezettségvállalásából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előirányzat terhére vállalt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be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őző év(ek)i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kötelezett-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árgyévi összes 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ügyileg nem teljesített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k (±)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zettség-vállalással </w:t>
            </w:r>
          </w:p>
        </w:tc>
      </w:tr>
      <w:tr>
        <w:trPr>
          <w:trHeight w:val="502" w:hRule="atLeast"/>
        </w:trPr>
        <w:tc>
          <w:tcPr>
            <w:tcW w:w="29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tárgyévi kötelezettségvállalás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következő év(ek)i kötelezettségvállalá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vetkező év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vetkező évi előirán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vábbi évek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-zettség- 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g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-zettség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őző év(ek)i kötelezett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kötele-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m terhelt (szabad)</w:t>
            </w:r>
          </w:p>
        </w:tc>
      </w:tr>
      <w:tr>
        <w:trPr>
          <w:trHeight w:val="276" w:hRule="atLeast"/>
        </w:trPr>
        <w:tc>
          <w:tcPr>
            <w:tcW w:w="29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rrekciója (±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ja (±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t terhére vállalt követ-kező év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ta terhére vállal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lalás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gvállalás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ttség-vállalá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t</w:t>
            </w:r>
          </w:p>
        </w:tc>
      </w:tr>
      <w:tr>
        <w:trPr/>
        <w:tc>
          <w:tcPr>
            <w:tcW w:w="29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telezettségvállalá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nzügyi teljesítés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v végi állománya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= 11+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=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+04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= </w:t>
              <w:br/>
              <w:t xml:space="preserve"> 07+0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 =  02 - (03 + 04 + 07 + 08) + 16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3. Felhalmozási célú államháztartáson kívüli végleges pénzeszközátadás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 Államháztartáson kívüli végleges pénzeszközátadás (16+…+18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 Társadalom-szociálpolitikai és egyéb társ. Biztosítási juttatások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7. </w:t>
            </w:r>
            <w:r>
              <w:rPr>
                <w:rFonts w:cs="Arial" w:ascii="Arial" w:hAnsi="Arial"/>
                <w:sz w:val="18"/>
                <w:szCs w:val="18"/>
              </w:rPr>
              <w:t>Ellátottak pénzbeli juttatásai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énzeszközátadások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  <w:t>(09+10+14+15+19+20+21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zemélyi juttatások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288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99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991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07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Munkaadókat terhelő járulékok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6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Dologi és egyéb folyó kiadások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3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36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űködési kiadások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  <w:t>(23+…+25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4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7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71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Hosszú lejáratú hitelek, kapott kölcsönök, kötvénykibocsátások kiadásai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. Rövid lejáratú hitelek, kapott kölcsönök, kötvénykibocsátások kiadásai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itelek, kapott kölcsönök, kötvénykibocsátások kiadásai</w:t>
              <w:tab/>
              <w:t>(27+28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észvények, részesedések vásárlása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artós hitelviszonyt megtestesítő értékpapírok vásárlása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Forgatási célú értékpapírok vásárlása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énzügyi befektetések, értékpapírok kiadásai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  <w:t>(30+31+32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iadások összesen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  <w:t>(08+22+26+29+33)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977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6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4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648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94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80" w:after="120"/>
        <w:rPr/>
      </w:pPr>
      <w:r>
        <w:rPr/>
      </w:r>
    </w:p>
    <w:sectPr>
      <w:type w:val="nextPage"/>
      <w:pgSz w:orient="landscape" w:w="23811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7" w:hanging="0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eastAsia="Arial Unicode MS"/>
      <w:b/>
      <w:b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1:48:00Z</dcterms:created>
  <dc:creator>Lilline</dc:creator>
  <dc:description/>
  <dc:language>en-US</dc:language>
  <cp:lastModifiedBy>Ferencsik János</cp:lastModifiedBy>
  <cp:lastPrinted>2007-02-19T16:50:00Z</cp:lastPrinted>
  <dcterms:modified xsi:type="dcterms:W3CDTF">2007-02-28T10:26:00Z</dcterms:modified>
  <cp:revision>19</cp:revision>
  <dc:subject/>
  <dc:title>1992</dc:title>
</cp:coreProperties>
</file>