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320"/>
      </w:tblGrid>
      <w:tr>
        <w:trPr>
          <w:trHeight w:val="255" w:hRule="atLeas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 </w:t>
            </w:r>
          </w:p>
        </w:tc>
      </w:tr>
      <w:tr>
        <w:trPr>
          <w:trHeight w:val="255" w:hRule="atLeast"/>
        </w:trPr>
        <w:tc>
          <w:tcPr>
            <w:tcW w:w="66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pszám</w:t>
            </w:r>
          </w:p>
        </w:tc>
      </w:tr>
    </w:tbl>
    <w:p>
      <w:pPr>
        <w:pStyle w:val="Heading1"/>
        <w:tabs>
          <w:tab w:val="clear" w:pos="709"/>
          <w:tab w:val="left" w:pos="13500" w:leader="none"/>
        </w:tabs>
        <w:spacing w:before="12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Kötelezettségek részletezése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411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35"/>
        <w:gridCol w:w="333"/>
        <w:gridCol w:w="284"/>
        <w:gridCol w:w="283"/>
        <w:gridCol w:w="360"/>
        <w:gridCol w:w="20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39"/>
        <w:gridCol w:w="45"/>
        <w:gridCol w:w="284"/>
        <w:gridCol w:w="284"/>
        <w:gridCol w:w="287"/>
        <w:gridCol w:w="3600"/>
      </w:tblGrid>
      <w:tr>
        <w:trPr>
          <w:trHeight w:val="284" w:hRule="exact"/>
          <w:cantSplit w:val="true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3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8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 w:before="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88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atoni Nemzeti Park Igazgatóság</w:t>
            </w:r>
          </w:p>
        </w:tc>
      </w:tr>
      <w:tr>
        <w:trPr>
          <w:trHeight w:val="307" w:hRule="atLeast"/>
          <w:cantSplit w:val="true"/>
        </w:trPr>
        <w:tc>
          <w:tcPr>
            <w:tcW w:w="1704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-törzsszám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ktor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jezet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gye</w:t>
            </w:r>
          </w:p>
        </w:tc>
        <w:tc>
          <w:tcPr>
            <w:tcW w:w="23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ím/alcím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püléstípus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kágazat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űrlap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exact" w:line="20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</w:p>
        </w:tc>
        <w:tc>
          <w:tcPr>
            <w:tcW w:w="1091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év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dőszak</w:t>
            </w:r>
          </w:p>
        </w:tc>
        <w:tc>
          <w:tcPr>
            <w:tcW w:w="3600" w:type="dxa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zerv megnevezése</w:t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16020" w:type="dxa"/>
        <w:jc w:val="left"/>
        <w:tblInd w:w="-10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8"/>
        <w:gridCol w:w="539"/>
        <w:gridCol w:w="904"/>
        <w:gridCol w:w="1079"/>
        <w:gridCol w:w="1080"/>
        <w:gridCol w:w="1080"/>
        <w:gridCol w:w="1080"/>
        <w:gridCol w:w="1260"/>
        <w:gridCol w:w="588"/>
        <w:gridCol w:w="492"/>
        <w:gridCol w:w="1080"/>
        <w:gridCol w:w="778"/>
        <w:gridCol w:w="302"/>
        <w:gridCol w:w="900"/>
        <w:gridCol w:w="900"/>
      </w:tblGrid>
      <w:tr>
        <w:trPr>
          <w:trHeight w:val="201" w:hRule="atLeast"/>
          <w:cantSplit w:val="true"/>
        </w:trPr>
        <w:tc>
          <w:tcPr>
            <w:tcW w:w="3958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both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904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both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1079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both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both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588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78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2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zer forintban</w:t>
            </w:r>
          </w:p>
        </w:tc>
      </w:tr>
      <w:tr>
        <w:trPr>
          <w:trHeight w:val="345" w:hRule="atLeast"/>
          <w:cantSplit w:val="true"/>
        </w:trPr>
        <w:tc>
          <w:tcPr>
            <w:tcW w:w="39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539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Sor- </w:t>
              <w:br/>
              <w:t>szám</w:t>
            </w:r>
          </w:p>
        </w:tc>
        <w:tc>
          <w:tcPr>
            <w:tcW w:w="904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Állomány az előző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20"/>
              </w:rPr>
              <w:t>év(ek)ről</w:t>
            </w:r>
          </w:p>
        </w:tc>
        <w:tc>
          <w:tcPr>
            <w:tcW w:w="1079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őző év(ek)i kötelezettség helyesbíté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+-)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Tárgyévi kötelezettsé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(+)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Év végi értékelésből adódó különbözet és átsorolá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(+-)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Összes kötelezettség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(=8+9+10+13)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Pénzforgalom nélküli tranzakciók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(+-)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énzügyi teljesítés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ötelezettség</w:t>
            </w:r>
          </w:p>
        </w:tc>
      </w:tr>
      <w:tr>
        <w:trPr>
          <w:trHeight w:val="345" w:hRule="atLeast"/>
          <w:cantSplit w:val="true"/>
        </w:trPr>
        <w:tc>
          <w:tcPr>
            <w:tcW w:w="39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lőző év(ek)i kötelezett-ségr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árgyévi köte-lezettségre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lőző év(ek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árgyév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összesen</w:t>
            </w:r>
          </w:p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=11+12)</w:t>
            </w:r>
          </w:p>
        </w:tc>
      </w:tr>
      <w:tr>
        <w:trPr>
          <w:trHeight w:val="153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395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360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sszú lejáratú kötelezettségek</w:t>
              <w:tab/>
              <w:t>(02+…+07)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1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Ebből:</w:t>
            </w:r>
          </w:p>
          <w:p>
            <w:pPr>
              <w:pStyle w:val="Normal"/>
              <w:ind w:left="240" w:hanging="1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hosszú lejáratra kapott kölcsönök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tartozás fejlesztési célú kötvénykibocsátásból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−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tartozás működési célú kötvénykibocsátásból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−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beruházási és fejlesztési hitelek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−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működési célú hosszú lejáratú hitelek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egyéb hosszú lejáratú kötelezettségek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360" w:leader="none"/>
              </w:tabs>
              <w:ind w:left="57" w:hanging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övid lejáratú kötelezettségek</w:t>
              <w:tab/>
              <w:t>(09+10+11+16)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6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18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263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7164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11</w:t>
            </w:r>
          </w:p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Rövid lejáratú kölcsönök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360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övid lejáratú hitelek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360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ötelezettségek áruszállításból és szolgáltatásból</w:t>
              <w:tab/>
              <w:t>(12+…+15)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6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18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263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7164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11</w:t>
            </w:r>
          </w:p>
        </w:tc>
      </w:tr>
      <w:tr>
        <w:trPr>
          <w:trHeight w:val="397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Ebből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uházással kapcsolatos szállítók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6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6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604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újítással kapcsolatos szállítók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8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8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ékvásárlással kapcsolatos szállítók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27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283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0928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09</w:t>
            </w:r>
          </w:p>
        </w:tc>
      </w:tr>
      <w:tr>
        <w:trPr>
          <w:trHeight w:val="284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olgáltatás-vásárlással kapcsolatos szállítók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6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33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40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0449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0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6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320"/>
      </w:tblGrid>
      <w:tr>
        <w:trPr>
          <w:trHeight w:val="255" w:hRule="atLeas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ageBreakBefore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 </w:t>
            </w:r>
          </w:p>
        </w:tc>
      </w:tr>
      <w:tr>
        <w:trPr>
          <w:trHeight w:val="255" w:hRule="atLeast"/>
        </w:trPr>
        <w:tc>
          <w:tcPr>
            <w:tcW w:w="66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pszám</w:t>
            </w:r>
          </w:p>
        </w:tc>
      </w:tr>
    </w:tbl>
    <w:p>
      <w:pPr>
        <w:pStyle w:val="Heading1"/>
        <w:spacing w:before="12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ötelezettségek részletezé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1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35"/>
        <w:gridCol w:w="333"/>
        <w:gridCol w:w="284"/>
        <w:gridCol w:w="283"/>
        <w:gridCol w:w="360"/>
        <w:gridCol w:w="20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39"/>
        <w:gridCol w:w="45"/>
        <w:gridCol w:w="284"/>
        <w:gridCol w:w="284"/>
        <w:gridCol w:w="287"/>
        <w:gridCol w:w="3600"/>
      </w:tblGrid>
      <w:tr>
        <w:trPr>
          <w:trHeight w:val="284" w:hRule="exact"/>
          <w:cantSplit w:val="true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3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8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 w:before="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88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atoni Nemzeti Park Igazgatóság</w:t>
            </w:r>
          </w:p>
        </w:tc>
      </w:tr>
      <w:tr>
        <w:trPr>
          <w:trHeight w:val="307" w:hRule="atLeast"/>
          <w:cantSplit w:val="true"/>
        </w:trPr>
        <w:tc>
          <w:tcPr>
            <w:tcW w:w="1704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R-törzsszám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ktor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jezet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gye</w:t>
            </w:r>
          </w:p>
        </w:tc>
        <w:tc>
          <w:tcPr>
            <w:tcW w:w="23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ím/alcím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püléstípus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kágazat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űrlap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</w:p>
        </w:tc>
        <w:tc>
          <w:tcPr>
            <w:tcW w:w="1091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év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dőszak</w:t>
            </w:r>
          </w:p>
        </w:tc>
        <w:tc>
          <w:tcPr>
            <w:tcW w:w="3600" w:type="dxa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szerv megnevezé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1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8"/>
        <w:gridCol w:w="539"/>
        <w:gridCol w:w="904"/>
        <w:gridCol w:w="1079"/>
        <w:gridCol w:w="1080"/>
        <w:gridCol w:w="1080"/>
        <w:gridCol w:w="1080"/>
        <w:gridCol w:w="1260"/>
        <w:gridCol w:w="1080"/>
        <w:gridCol w:w="1080"/>
        <w:gridCol w:w="1080"/>
        <w:gridCol w:w="900"/>
        <w:gridCol w:w="900"/>
      </w:tblGrid>
      <w:tr>
        <w:trPr>
          <w:trHeight w:val="345" w:hRule="atLeast"/>
          <w:cantSplit w:val="true"/>
        </w:trPr>
        <w:tc>
          <w:tcPr>
            <w:tcW w:w="39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539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Sor- </w:t>
              <w:br/>
              <w:t>szám</w:t>
            </w:r>
          </w:p>
        </w:tc>
        <w:tc>
          <w:tcPr>
            <w:tcW w:w="904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Állomány az előző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20"/>
              </w:rPr>
              <w:t>év(ek)ről</w:t>
            </w:r>
          </w:p>
        </w:tc>
        <w:tc>
          <w:tcPr>
            <w:tcW w:w="1079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őző év(ek)i kötelezettség helyesbíté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+-)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Tárgyévi kötelezettsé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(+)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Év végi értékelésből adódó különbözet és átsorolá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(+-)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Összes kötelezettség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Pénzforgalom nélküli tranzakciók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(+-)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énzügyi teljesítés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ötelezettség</w:t>
            </w:r>
          </w:p>
        </w:tc>
      </w:tr>
      <w:tr>
        <w:trPr>
          <w:trHeight w:val="345" w:hRule="atLeast"/>
          <w:cantSplit w:val="true"/>
        </w:trPr>
        <w:tc>
          <w:tcPr>
            <w:tcW w:w="39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lőző év(ek)i kötelezett-ségr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árgyévi köte-lezettségr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lőző év(ek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árgyév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összesen</w:t>
            </w:r>
          </w:p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=11+12)</w:t>
            </w:r>
          </w:p>
        </w:tc>
      </w:tr>
      <w:tr>
        <w:trPr>
          <w:trHeight w:val="153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395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360" w:leader="none"/>
              </w:tabs>
              <w:ind w:left="57" w:hanging="0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20"/>
              </w:rPr>
              <w:t>–</w:t>
            </w: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20"/>
              </w:rPr>
              <w:t xml:space="preserve">Egyéb rövid lejáratú kötelezettségek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(17+…+33)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ind w:left="57" w:hanging="0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ab/>
              <w:t>Ebből:</w:t>
            </w:r>
          </w:p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váltótartozások miatt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munkavállalókkal szembeni kötelezettségek miatt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költségvetéssel szembeni kötelezettségek miatt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0" w:hanging="480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iparűzési adó feltöltés miatt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0" w:hanging="480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 xml:space="preserve">helyi adó túlfizetés miatt 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támogatási program előlege miatt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szabálytalan kifizetések miatt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garancia és kezességvállalás miatt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hosszú lejáratú kölcsönök következő évi törlesztő részlete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felhalmozási célú kötvénykibocsátásból származó tartozások következő évi törlesztő részlete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működési célú kötvénykibocsátásból származó tartozások következő évi törlesztő részlete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beruházási, fejlesztési hitelek következő évi törlesztő részlete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működési célú, hosszú lejáratú hitelek következő évi törlesztő részlete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egyéb hosszú lejáratú kötelezettségek következő évi törlesztő részlete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tárgyévi költségvetést terhelő egyéb rövid lejáratú kötelezettségek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tárgyévet követő évet terhelő egyéb rövid lejáratú kötelezettségek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különféle egyéb kötelezettségek miatti tartozás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5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420" w:leader="none"/>
              </w:tabs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Kötelezettségek összesen</w:t>
              <w:tab/>
              <w:t>(01+08)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6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18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263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71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1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418" w:right="1418" w:gutter="0" w:header="0" w:top="5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7:12:00Z</dcterms:created>
  <dc:creator>NAGY_A</dc:creator>
  <dc:description/>
  <dc:language>en-US</dc:language>
  <cp:lastModifiedBy>kranabeth</cp:lastModifiedBy>
  <cp:lastPrinted>2005-09-23T13:10:00Z</cp:lastPrinted>
  <dcterms:modified xsi:type="dcterms:W3CDTF">2008-04-03T09:13:00Z</dcterms:modified>
  <cp:revision>22</cp:revision>
  <dc:subject/>
  <dc:title>Kötelezettségek részletezése</dc:title>
</cp:coreProperties>
</file>