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-maradvány kimuta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az alaptevékenység szakfeladatair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32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3185"/>
        <w:gridCol w:w="359"/>
        <w:gridCol w:w="340"/>
        <w:gridCol w:w="547"/>
        <w:gridCol w:w="354"/>
        <w:gridCol w:w="355"/>
        <w:gridCol w:w="354"/>
        <w:gridCol w:w="355"/>
        <w:gridCol w:w="141"/>
      </w:tblGrid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atoni Nemzeti Park Igazgatóság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erv megnevezése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őszak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1"/>
        <w:gridCol w:w="301"/>
        <w:gridCol w:w="301"/>
        <w:gridCol w:w="301"/>
        <w:gridCol w:w="301"/>
        <w:gridCol w:w="301"/>
        <w:gridCol w:w="187"/>
        <w:gridCol w:w="301"/>
        <w:gridCol w:w="301"/>
        <w:gridCol w:w="301"/>
        <w:gridCol w:w="301"/>
        <w:gridCol w:w="187"/>
        <w:gridCol w:w="301"/>
        <w:gridCol w:w="301"/>
        <w:gridCol w:w="187"/>
        <w:gridCol w:w="301"/>
        <w:gridCol w:w="301"/>
        <w:gridCol w:w="301"/>
        <w:gridCol w:w="301"/>
        <w:gridCol w:w="187"/>
        <w:gridCol w:w="289"/>
        <w:gridCol w:w="290"/>
        <w:gridCol w:w="289"/>
        <w:gridCol w:w="290"/>
        <w:gridCol w:w="289"/>
        <w:gridCol w:w="290"/>
        <w:gridCol w:w="165"/>
        <w:gridCol w:w="118"/>
        <w:gridCol w:w="425"/>
        <w:gridCol w:w="426"/>
        <w:gridCol w:w="68"/>
        <w:gridCol w:w="357"/>
        <w:gridCol w:w="68"/>
      </w:tblGrid>
      <w:tr>
        <w:trPr>
          <w:cantSplit w:val="true"/>
        </w:trPr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R-törzsszám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fejezet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megye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ím/alcím/ </w:t>
            </w:r>
            <w:r>
              <w:rPr>
                <w:spacing w:val="-20"/>
                <w:sz w:val="18"/>
              </w:rPr>
              <w:t>településtípus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/>
      </w:pPr>
      <w:r>
        <w:rPr/>
        <w:t>Ezer forintban</w:t>
      </w:r>
    </w:p>
    <w:tbl>
      <w:tblPr>
        <w:tblW w:w="927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7"/>
        <w:gridCol w:w="737"/>
        <w:gridCol w:w="1701"/>
        <w:gridCol w:w="1701"/>
      </w:tblGrid>
      <w:tr>
        <w:trPr/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r-szá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v</w:t>
            </w:r>
          </w:p>
        </w:tc>
      </w:tr>
      <w:tr>
        <w:trPr>
          <w:trHeight w:val="220" w:hRule="exac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ási előirányzat                                                     (+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805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686977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iadási előirányzat teljesítése              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799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663949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iadási megtakarítás (lemaradás) (01- 02)           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630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23028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sz w:val="20"/>
              </w:rPr>
              <w:t>Bevételi előirányzat                              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80547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686977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0"/>
              </w:rPr>
              <w:t>Bevételi előirányzat teljesítése                                   (+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805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682297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0"/>
              </w:rPr>
              <w:t>Bevételi lemaradás (túlteljesítés) (05 - 04)            (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-46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-468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iadási megtakarítás, bevételi lemaradás különbsége (03 + 06.sor)                                         (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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583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18348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aptevékenység előző év(ek)ből származó, tárgyévre jóváhagyott előirányzat-maradványa                         (+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lalkozási tevékenység eredményéből alaptevékenység ellátására felhasznált összeg        (+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rPr>
                <w:sz w:val="20"/>
              </w:rPr>
            </w:pPr>
            <w:r>
              <w:rPr>
                <w:b/>
                <w:sz w:val="20"/>
              </w:rPr>
              <w:t>Módosított kiadási megtakarítás                (07+08+09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/>
              <w:t>583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/>
              <w:t>18348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0"/>
              </w:rPr>
              <w:t>Központi költségvetés központosított bevételét képező összeg                                                 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Költségvetési szervet meg nem illető összege         (</w:t>
            </w:r>
            <w:r>
              <w:rPr>
                <w:rFonts w:eastAsia="Symbol" w:cs="Symbol" w:ascii="Symbol" w:hAnsi="Symbol"/>
                <w:spacing w:val="-20"/>
                <w:sz w:val="20"/>
              </w:rPr>
              <w:t></w:t>
            </w:r>
            <w:r>
              <w:rPr>
                <w:spacing w:val="-20"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b/>
                <w:sz w:val="20"/>
              </w:rPr>
              <w:t>Felhasználható előirányzat maradvány          (1</w:t>
            </w:r>
            <w:r>
              <w:rPr>
                <w:b/>
                <w:spacing w:val="-20"/>
                <w:sz w:val="20"/>
              </w:rPr>
              <w:t>0-11-12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83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8348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Kötelezettséggel terhelt előirányzat-maradvány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83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8348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Szabad előirányzat-maradvá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Tájékoztató adat: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Zárolt előirányzat összeg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51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Tájékoztató adat: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0"/>
              </w:rPr>
              <w:t>Az állami felsőoktatási intézménynél a 02. sorból az értékpapír vásárlások kiadásai, vagy a 05. sorból az értékpapír értékesítésének bevételei  (</w:t>
            </w:r>
            <w:r>
              <w:rPr>
                <w:rFonts w:cs="Arial"/>
                <w:sz w:val="20"/>
              </w:rPr>
              <w:t>±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45:00Z</dcterms:created>
  <dc:creator>Szabó Mária</dc:creator>
  <dc:description/>
  <dc:language>en-US</dc:language>
  <cp:lastModifiedBy>kranabeth</cp:lastModifiedBy>
  <cp:lastPrinted>2006-12-14T08:46:00Z</cp:lastPrinted>
  <dcterms:modified xsi:type="dcterms:W3CDTF">2008-04-03T09:12:00Z</dcterms:modified>
  <cp:revision>8</cp:revision>
  <dc:subject/>
  <dc:title>PÉNZMARADVÁNY-KIMUTATÁS</dc:title>
</cp:coreProperties>
</file>