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lapszám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ÁJÉKOZTATÓ ADATOK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34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283"/>
        <w:gridCol w:w="284"/>
        <w:gridCol w:w="141"/>
        <w:gridCol w:w="24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6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őszak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9"/>
                <w:szCs w:val="16"/>
              </w:rPr>
            </w:pPr>
            <w:r>
              <w:rPr>
                <w:rFonts w:cs="Arial"/>
                <w:sz w:val="19"/>
                <w:szCs w:val="16"/>
              </w:rPr>
            </w:r>
          </w:p>
        </w:tc>
      </w:tr>
    </w:tbl>
    <w:p>
      <w:pPr>
        <w:pStyle w:val="Normal"/>
        <w:ind w:left="7080" w:hanging="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0" w:hanging="0"/>
        <w:jc w:val="right"/>
        <w:rPr/>
      </w:pPr>
      <w:r>
        <w:rPr/>
        <w:t>Ezer forintban</w:t>
      </w:r>
    </w:p>
    <w:tbl>
      <w:tblPr>
        <w:tblW w:w="97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2"/>
        <w:gridCol w:w="639"/>
        <w:gridCol w:w="1629"/>
      </w:tblGrid>
      <w:tr>
        <w:trPr>
          <w:trHeight w:val="567" w:hRule="exact"/>
        </w:trPr>
        <w:tc>
          <w:tcPr>
            <w:tcW w:w="744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r-szám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Összeg</w:t>
            </w:r>
          </w:p>
        </w:tc>
      </w:tr>
      <w:tr>
        <w:trPr>
          <w:trHeight w:val="220" w:hRule="exac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Betegszabadsággal összefüggő:</w:t>
            </w:r>
          </w:p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munkáltatói kifizetés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kifizetésben részesülők száma (fő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/>
                <w:b/>
                <w:color w:val="000000"/>
                <w:sz w:val="20"/>
              </w:rPr>
              <w:t>Munkáltató által levont és átutalt: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személyi jövedelemadó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334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nyugdíjbiztosítási járulék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5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egészségbiztosítási járulék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12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13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bből: - természetbeni egészségbiztosítási járulék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25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78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 pénzbeli egészségbiztosítási járulék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7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eastAsia="Arial" w:cs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/>
                <w:bCs/>
                <w:color w:val="000000"/>
                <w:sz w:val="20"/>
              </w:rPr>
              <w:t>- magánnyugdíj-pénztári tagdíj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1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Társadalombiztosítási/családtámogatási kifizetőhely által folyósított:</w:t>
            </w:r>
          </w:p>
          <w:p>
            <w:pPr>
              <w:pStyle w:val="Normal"/>
              <w:spacing w:lineRule="atLeast" w:line="180" w:before="0" w:after="20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családi pótlék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táppénz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egyéb társadalombiztosítási ellátás összege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 w:before="0" w:after="20"/>
              <w:rPr>
                <w:rFonts w:cs="Arial"/>
              </w:rPr>
            </w:pPr>
            <w:r>
              <w:rPr>
                <w:rFonts w:cs="Arial"/>
              </w:rPr>
              <w:t>Társadalombiztosítási/családtámogatási kifizetőhely által az ellátások után kapott térítés összege</w:t>
            </w:r>
            <w:r>
              <w:rPr>
                <w:rFonts w:cs="Arial"/>
                <w:color w:val="000000"/>
              </w:rPr>
              <w:t xml:space="preserve"> (E</w:t>
            </w:r>
            <w:r>
              <w:rPr>
                <w:rFonts w:cs="Arial"/>
              </w:rPr>
              <w:t> </w:t>
            </w:r>
            <w:r>
              <w:rPr>
                <w:rFonts w:cs="Arial"/>
                <w:color w:val="000000"/>
              </w:rPr>
              <w:t>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65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Biztosítási kiadások</w:t>
            </w:r>
          </w:p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életbiztosítás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- vagyonbiztosítás</w:t>
            </w:r>
            <w:r>
              <w:rPr>
                <w:rFonts w:cs="Arial"/>
                <w:sz w:val="20"/>
              </w:rPr>
              <w:t xml:space="preserve">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ztosítási kártérítés bevétele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cs="Arial"/>
              </w:rPr>
            </w:pPr>
            <w:r>
              <w:rPr>
                <w:rFonts w:cs="Arial"/>
              </w:rPr>
              <w:t>Munkáltató által levont munkavállalói járulék</w:t>
            </w:r>
            <w:r>
              <w:rPr>
                <w:rFonts w:cs="Arial"/>
                <w:color w:val="000000"/>
              </w:rPr>
              <w:t xml:space="preserve"> (E</w:t>
            </w:r>
            <w:r>
              <w:rPr>
                <w:rFonts w:cs="Arial"/>
              </w:rPr>
              <w:t> </w:t>
            </w:r>
            <w:r>
              <w:rPr>
                <w:rFonts w:cs="Arial"/>
                <w:color w:val="000000"/>
              </w:rPr>
              <w:t>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0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Személyi juttatások:</w:t>
            </w:r>
          </w:p>
          <w:p>
            <w:pPr>
              <w:pStyle w:val="Normal"/>
              <w:spacing w:lineRule="atLeast" w:line="180"/>
              <w:ind w:left="142" w:hanging="142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- az 51-52. számlacsoportban - elszámolt 2005. december hónapra járó bruttó személyi juttatás (az adó- és járuléklevonások január hónapot követően teljesített összegével együtt)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4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elszámolt külön juttatás és 13. havi illetmény bruttó összege (az adó- és járuléklevonások január hónapot követően teljesített összegével együtt)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5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- az 51-52. számlacsoportban - elszámolt 2006. december hónapra járó bruttó személyi juttatás (az adó- és járuléklevonások január hónapot követően teljesített összegével együtt)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8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elszámolt 13. havi illetmény bruttó összege (az adó- és járuléklevonások január hónapot követően teljesített összegével együtt) (E 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4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lapszám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ÁJÉKOZTATÓ ADATOK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892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"/>
        <w:gridCol w:w="288"/>
        <w:gridCol w:w="288"/>
        <w:gridCol w:w="288"/>
        <w:gridCol w:w="288"/>
        <w:gridCol w:w="246"/>
        <w:gridCol w:w="42"/>
        <w:gridCol w:w="169"/>
        <w:gridCol w:w="44"/>
        <w:gridCol w:w="288"/>
        <w:gridCol w:w="287"/>
        <w:gridCol w:w="289"/>
        <w:gridCol w:w="211"/>
        <w:gridCol w:w="76"/>
        <w:gridCol w:w="165"/>
        <w:gridCol w:w="288"/>
        <w:gridCol w:w="191"/>
        <w:gridCol w:w="97"/>
        <w:gridCol w:w="68"/>
        <w:gridCol w:w="97"/>
        <w:gridCol w:w="266"/>
        <w:gridCol w:w="288"/>
        <w:gridCol w:w="287"/>
        <w:gridCol w:w="154"/>
        <w:gridCol w:w="134"/>
        <w:gridCol w:w="131"/>
        <w:gridCol w:w="141"/>
        <w:gridCol w:w="289"/>
        <w:gridCol w:w="288"/>
        <w:gridCol w:w="289"/>
        <w:gridCol w:w="288"/>
        <w:gridCol w:w="289"/>
        <w:gridCol w:w="93"/>
        <w:gridCol w:w="195"/>
        <w:gridCol w:w="165"/>
        <w:gridCol w:w="267"/>
        <w:gridCol w:w="231"/>
        <w:gridCol w:w="58"/>
        <w:gridCol w:w="165"/>
        <w:gridCol w:w="57"/>
        <w:gridCol w:w="210"/>
        <w:gridCol w:w="289"/>
        <w:gridCol w:w="288"/>
        <w:gridCol w:w="289"/>
        <w:gridCol w:w="42"/>
        <w:gridCol w:w="246"/>
        <w:gridCol w:w="289"/>
        <w:gridCol w:w="166"/>
      </w:tblGrid>
      <w:tr>
        <w:trPr>
          <w:trHeight w:val="284" w:hRule="exact"/>
        </w:trPr>
        <w:tc>
          <w:tcPr>
            <w:tcW w:w="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5</w:t>
            </w:r>
          </w:p>
        </w:tc>
        <w:tc>
          <w:tcPr>
            <w:tcW w:w="2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288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66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686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R-törzsszám</w:t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19" w:type="dxa"/>
            <w:gridSpan w:val="5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ektor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gye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2" w:type="dxa"/>
            <w:gridSpan w:val="5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pülés-típus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7" w:type="dxa"/>
            <w:gridSpan w:val="7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kágazat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űrlap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18" w:type="dxa"/>
            <w:gridSpan w:val="5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v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őszak</w:t>
            </w:r>
          </w:p>
        </w:tc>
      </w:tr>
    </w:tbl>
    <w:p>
      <w:pPr>
        <w:pStyle w:val="Normal"/>
        <w:ind w:left="7080" w:hanging="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7080"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65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709"/>
        <w:gridCol w:w="1559"/>
      </w:tblGrid>
      <w:tr>
        <w:trPr>
          <w:trHeight w:val="567" w:hRule="exact"/>
        </w:trPr>
        <w:tc>
          <w:tcPr>
            <w:tcW w:w="7797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r-szá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77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ársadalombiztosítási járulék:</w:t>
            </w:r>
          </w:p>
          <w:p>
            <w:pPr>
              <w:pStyle w:val="Normal"/>
              <w:spacing w:lineRule="atLeast" w:line="180" w:before="0" w:after="20"/>
              <w:ind w:left="142" w:hanging="142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- az 531. és 537. számlákon - elszámolt 2005. december havi járulék összege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32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elszámolt külön juttatás és 13. havi illetmény járuléka (a járulékok január hónapot követően teljesített összegével együtt) 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561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- az 531. és 537. számlákon - elszámolt 2006. december havi járulék összege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646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elszámolt 13. havi illetmény járuléka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3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unkaadói járulék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- az 532. számlán - elszámolt 2005. december havi járulék összege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elszámolt külön juttatás és 13. havi illetmény járuléka (a járulékok január hónapot követően teljesített összegével együtt) 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5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- az 532. számlán - elszámolt 2006. december havi járulék összege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4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elszámolt 13. havi illetmény járuléka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4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gészségügyi hozzájárulás:</w:t>
            </w:r>
          </w:p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január hónapban - az 533. számlán - elszámolt 2005. december havi hozzájárulás összege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7. január hónapban - az 533. számlán - elszámolt 2006. december havi hozzájárulás összege (a járulékok január hónapot követően teljesített összegével együtt) (E Ft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Kamatkiadások:</w:t>
            </w:r>
          </w:p>
          <w:p>
            <w:pPr>
              <w:pStyle w:val="Normal"/>
              <w:spacing w:lineRule="atLeast" w:line="180"/>
              <w:ind w:left="142" w:hanging="142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évben - az 573. számlán - elszámolt, de nem a tárgyévet terhelő kamat összege (E 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évet terhelő, de a tárgyévben meg nem fizetett kamat összege (E Ft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Kamatbevételek:</w:t>
            </w:r>
          </w:p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évben befolyt - 916. számlán elszámolt -, de nem a tárgyévet illető kamat összege (E Ft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2006. évre járó, de be nem folyt kamat összege (E Ft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- A kamatozó értékpapír vételárában lévő (beszerzéskor fizetett) kamat </w:t>
            </w:r>
          </w:p>
          <w:p>
            <w:pPr>
              <w:pStyle w:val="Normal"/>
              <w:spacing w:lineRule="atLeast" w:line="180" w:before="0" w:after="40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</w:t>
            </w:r>
            <w:r>
              <w:rPr>
                <w:rFonts w:cs="Arial"/>
                <w:bCs/>
                <w:sz w:val="20"/>
              </w:rPr>
              <w:t>kamatbevételt csökkentő tételként kimutatott összege</w:t>
            </w:r>
            <w:r>
              <w:rPr>
                <w:rFonts w:cs="Arial"/>
                <w:sz w:val="20"/>
              </w:rPr>
              <w:t xml:space="preserve"> (E Ft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lapszám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ÁJÉKOZTATÓ ADATOK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782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283"/>
        <w:gridCol w:w="284"/>
        <w:gridCol w:w="165"/>
        <w:gridCol w:w="48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v</w:t>
            </w:r>
          </w:p>
        </w:tc>
        <w:tc>
          <w:tcPr>
            <w:tcW w:w="78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őszak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2"/>
        <w:gridCol w:w="639"/>
        <w:gridCol w:w="1629"/>
      </w:tblGrid>
      <w:tr>
        <w:trPr>
          <w:trHeight w:val="567" w:hRule="exact"/>
        </w:trPr>
        <w:tc>
          <w:tcPr>
            <w:tcW w:w="744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r-szám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/>
                <w:b/>
                <w:sz w:val="20"/>
              </w:rPr>
              <w:t>Bevételként elszámolt árfolyamnyereség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ind w:left="142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bből: a valutapénztárban lévő valutakészlet és a devizaszámlán lévő deviza mérlegfordulónapi értékelésekor (egyéb bevételek között) elszámolt árfolyamnyeresége</w:t>
            </w:r>
            <w:r>
              <w:rPr>
                <w:rFonts w:cs="Arial"/>
                <w:sz w:val="20"/>
              </w:rPr>
              <w:t xml:space="preserve">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/>
                <w:b/>
                <w:sz w:val="20"/>
              </w:rPr>
              <w:t>Kiadásként elszámolt árfolyamveszteség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ind w:left="142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bből: a valutapénztárban lévő valutakészlet és a devizaszámlán lévő deviza mérlegfordulónapi értékelésekor (egyéb dologi kiadások között) elszámolt árfolyamvesztesége</w:t>
            </w:r>
            <w:r>
              <w:rPr>
                <w:rFonts w:cs="Arial"/>
                <w:sz w:val="20"/>
              </w:rPr>
              <w:t xml:space="preserve">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tLeast" w:line="18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 dologi kiadások áfa-adóalapja</w:t>
              <w:tab/>
              <w:t>(41+…+44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bből: - 5%-os kulcsú áfa-adóalap összege</w:t>
            </w:r>
            <w:r>
              <w:rPr>
                <w:rFonts w:cs="Arial"/>
                <w:sz w:val="20"/>
              </w:rPr>
              <w:t xml:space="preserve">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37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        </w:t>
            </w:r>
            <w:r>
              <w:rPr>
                <w:rFonts w:cs="Arial"/>
                <w:bCs/>
                <w:sz w:val="20"/>
              </w:rPr>
              <w:t>- 15%-os kulcsú áfa-adóalap összege</w:t>
            </w:r>
            <w:r>
              <w:rPr>
                <w:rFonts w:cs="Arial"/>
                <w:sz w:val="20"/>
              </w:rPr>
              <w:t xml:space="preserve">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108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        </w:t>
            </w:r>
            <w:r>
              <w:rPr>
                <w:rFonts w:cs="Arial"/>
                <w:bCs/>
                <w:sz w:val="20"/>
              </w:rPr>
              <w:t>- 20%-os kulcsú áfa-adóalap összege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7660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        </w:t>
            </w:r>
            <w:r>
              <w:rPr>
                <w:rFonts w:cs="Arial"/>
                <w:bCs/>
                <w:sz w:val="20"/>
              </w:rPr>
              <w:t>- 25%-os kulcsú áfa-adóalap összege</w:t>
            </w:r>
            <w:r>
              <w:rPr>
                <w:rFonts w:cs="Arial"/>
                <w:sz w:val="20"/>
              </w:rPr>
              <w:t xml:space="preserve">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64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árgyévben behajthatatlan követelésként leírt összeg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Ebből: előző évi követelésekből behajthatatlan követelésként leírt összeg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árgyévben elengedett követelések értéke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Ebből: előző évi követelésekből elengedett követelések értéke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űködési célú, támogatási program előlegére támogatásértékű kiadás az államháztartáson belül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lhalmozási célú, támogatási program előlegére támogatásértékű kiadás az államháztartáson belül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űködési célú, támogatási program előlegére pénzeszközátadás az államháztartáson kívülre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lhalmozási célú, támogatási program előlegére pénzeszközátadás az államháztartáson kívülre 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Államháztartáson belüli működési célú, előző év(ek)i támogatási program visszatérített előlege miatti támogatásértékű bevétel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Államháztartáson belüli felhalmozási célú, előző év(ek)i támogatási program visszatérített előlege miatti támogatásértékű bevétel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űködési célú, előző év(ek)i támogatási program visszatérített előlege miatti pénzeszközátvétel az államháztartáson kívülről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elhalmozási célú, előző év(ek)i támogatási program visszatérített előlege miatti pénzeszközátvétel az államháztartáson kívülről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06-ban a tárgyévben a jogosult felé történő átadás előtt a megosztott hatósági jogkörhöz kötődően átfutó bevételként elszámolt összeg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pageBreakBefore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lapszám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ÁJÉKOZTATÓ ADATOK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atoni Nemzeti Park Igazgatóság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782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283"/>
        <w:gridCol w:w="284"/>
        <w:gridCol w:w="165"/>
        <w:gridCol w:w="48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v</w:t>
            </w:r>
          </w:p>
        </w:tc>
        <w:tc>
          <w:tcPr>
            <w:tcW w:w="78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őszak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2"/>
        <w:gridCol w:w="639"/>
        <w:gridCol w:w="1629"/>
      </w:tblGrid>
      <w:tr>
        <w:trPr>
          <w:trHeight w:val="567" w:hRule="exact"/>
        </w:trPr>
        <w:tc>
          <w:tcPr>
            <w:tcW w:w="744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r-szám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orgatási célú értékpapírok évközi vásárlása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orgatási célú értékpapírok évközi értékesítése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Rövid lejáratú likvid hitelek évközi felvétele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Rövid lejáratú likvid hitelek évközi törlesztése, visszafizetése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űködési célú kötvénykibocsátás bevétele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űködési célra kibocsátott kötvények beváltása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A tartós hitelviszonyt megtestesítő értékpapírok közül a mérlegfordulónapot követő évben lejáró értékpapírok könyv szerinti értéke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spacing w:lineRule="atLeast" w:line="1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egszűnt víziközműtársulattól átvett, lakossági érdekeltségi hozzájárulás tárgyévi bevétele </w:t>
            </w:r>
            <w:r>
              <w:rPr>
                <w:rFonts w:cs="Arial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étszám:</w:t>
            </w:r>
          </w:p>
          <w:p>
            <w:pPr>
              <w:pStyle w:val="Normal"/>
              <w:spacing w:lineRule="atLeast" w:line="180" w:before="0" w:after="40"/>
              <w:rPr>
                <w:rFonts w:cs="Arial"/>
                <w:sz w:val="20"/>
                <w:highlight w:val="yellow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ösztöndíjas foglalkoztatottak létszáma (fő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- munkaerőpiactól tartósan távol lévő személyek létszáma </w:t>
            </w:r>
            <w:r>
              <w:rPr>
                <w:rFonts w:cs="Arial"/>
                <w:sz w:val="16"/>
                <w:szCs w:val="16"/>
              </w:rPr>
              <w:t>(fő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prémiumévek programban részt vevők létszáma (fő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különleges foglalkoztatási állományba helyezettek létszáma (fő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2006. évben a központi költségvetésből finanszírozott létszámcsökkentéssel érintett létszám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 38. űrlap 08. sorának (Térítésmentes átvétel) 10. összesen oszlopából az államháztartáson belülről átvett eszköz </w:t>
            </w:r>
          </w:p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bruttó értéke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halmozott értékcsökkenése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3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38. űrlap 16. sorának (Térítésmentes átadás) 10. összesen oszlopából az államháztartáson belülre átadott eszköz</w:t>
            </w:r>
          </w:p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bruttó értéke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halmozott értékcsökkenése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választott önkormányzati tisztségviselők részére az év folyamán kifizetett tiszteletdíj és költségtérítés összege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z önkormányzati képviselők részére az év folyamán kifizetett tiszteletdíj és költségtérítés összege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03:00Z</dcterms:created>
  <dc:creator>Szabó Mária</dc:creator>
  <dc:description/>
  <dc:language>en-US</dc:language>
  <cp:lastModifiedBy>Ferencsik János</cp:lastModifiedBy>
  <cp:lastPrinted>2006-11-07T10:48:00Z</cp:lastPrinted>
  <dcterms:modified xsi:type="dcterms:W3CDTF">2007-02-28T08:41:00Z</dcterms:modified>
  <cp:revision>3</cp:revision>
  <dc:subject/>
  <dc:title>PÉNZMARADVÁNY-KIMUTATÁS</dc:title>
</cp:coreProperties>
</file>