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ÉZMÉNYI ELŐIRÁNYZATOK KÖTELEZETTSÉGVÁLLALÁSÁNAK ALAKULÁS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140"/>
      </w:tblGrid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őszak</w:t>
            </w:r>
          </w:p>
        </w:tc>
        <w:tc>
          <w:tcPr>
            <w:tcW w:w="714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tbl>
      <w:tblPr>
        <w:tblW w:w="2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57"/>
        <w:gridCol w:w="111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>
          <w:cantSplit w:val="true"/>
        </w:trPr>
        <w:tc>
          <w:tcPr>
            <w:tcW w:w="2077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Ezer forintban</w:t>
            </w:r>
          </w:p>
        </w:tc>
      </w:tr>
      <w:tr>
        <w:trPr>
          <w:trHeight w:val="502" w:hRule="atLeast"/>
          <w:cantSplit w:val="true"/>
        </w:trPr>
        <w:tc>
          <w:tcPr>
            <w:tcW w:w="2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rrekciók (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zettség-vállalással </w:t>
            </w:r>
          </w:p>
        </w:tc>
      </w:tr>
      <w:tr>
        <w:trPr>
          <w:trHeight w:val="502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 terhelt (szabad)</w:t>
            </w:r>
          </w:p>
        </w:tc>
      </w:tr>
      <w:tr>
        <w:trPr>
          <w:trHeight w:val="276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-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</w:t>
            </w:r>
          </w:p>
        </w:tc>
      </w:tr>
      <w:tr>
        <w:trPr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 =  02 - (03 + 04+ 07 + 08) + 16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Intézményi beruházási kiadáso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2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612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9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3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3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elújí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özponti beruház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akástámoga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akásépíté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Állami készletek, tartalék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Beruházás, felújítás általános forgalmi adój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57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elhalmozási ki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ab/>
              <w:t>(01+…+07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62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4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489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4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3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 Tartósan adott kölcsönök (visszterhesen átadott pénz-eszközök)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övid lejáratú támogatási kölcsönö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 Támogatásértékű működési kiad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 Garancia- és kezességvállalásból származó kifizetések államháztartáson belülr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 Támogatásértékű felhalmozási kiad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ámogatásértékű kiadások (11+…+13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lőző évi előirányzat-maradvány, pénzmaradvány átadás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1. Működési célú államháztartáson kív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 Garancia- és kezesség-vállalásból származó kifizetések államháztartáson kívülr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spacing w:before="6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ÉZMÉNYI ELŐIRÁNYZATOK KÖTELEZETTSÉGVÁLLALÁSÁNAK ALAKULÁS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140"/>
      </w:tblGrid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őszak</w:t>
            </w:r>
          </w:p>
        </w:tc>
        <w:tc>
          <w:tcPr>
            <w:tcW w:w="714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87"/>
        <w:gridCol w:w="108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>
          <w:cantSplit w:val="true"/>
        </w:trPr>
        <w:tc>
          <w:tcPr>
            <w:tcW w:w="20797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er forintban</w:t>
            </w:r>
          </w:p>
        </w:tc>
      </w:tr>
      <w:tr>
        <w:trPr>
          <w:trHeight w:val="502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k (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zettség-vállalással </w:t>
            </w:r>
          </w:p>
        </w:tc>
      </w:tr>
      <w:tr>
        <w:trPr>
          <w:trHeight w:val="502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 terhelt (szabad)</w:t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-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 =  02 - (03 + 04 + 07 + 08) + 16</w:t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3. Felhalmozási célú államháztartáson kívüli végleges pénzeszközátadás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Államháztartáson kívüli végleges pénzeszközátadás (16+…+18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 Társadalom-szociálpolitikai és egyéb társ. Biztosítási juttatások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>Ellátottak pénzbeli juttatása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nzeszközát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9+10+14+15+19+20+21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zemélyi juttatások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68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6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60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6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Munkaadókat terhelő járulékok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Dologi és egyéb folyó kiadások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5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13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57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űködési ki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ab/>
              <w:t>(23+…+25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349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83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4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2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834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45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22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20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osszú lejáratú hitelek, kapott kölcsönök, kötvénykibocsátások kiadásai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övid lejáratú hitelek, kapott kölcsönök, kötvénykibocsátások kiadása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telek, kapott kölcsönök, kötvénykibocsátások kiadásai</w:t>
              <w:tab/>
              <w:t>(27+28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észvények, részesedések vásárlása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artós hitelviszonyt megtestesítő értékpapírok vásárlása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orgatási célú értékpapírok vásárlása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nzügyi befektetések, értékpapírok kiadásai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30+31+32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Kiadások összesen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ab/>
              <w:t>(08+22+26+29+33)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119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34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94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4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34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9439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778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40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spacing w:before="80" w:after="120"/>
        <w:rPr/>
      </w:pPr>
      <w:r>
        <w:rPr/>
      </w:r>
    </w:p>
    <w:sectPr>
      <w:type w:val="nextPage"/>
      <w:pgSz w:orient="landscape" w:w="23811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eastAsia="Arial Unicode MS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48:00Z</dcterms:created>
  <dc:creator>Lilline</dc:creator>
  <dc:description/>
  <dc:language>en-US</dc:language>
  <cp:lastModifiedBy>Beja</cp:lastModifiedBy>
  <cp:lastPrinted>2005-10-10T15:52:00Z</cp:lastPrinted>
  <dcterms:modified xsi:type="dcterms:W3CDTF">2008-04-08T11:40:00Z</dcterms:modified>
  <cp:revision>24</cp:revision>
  <dc:subject/>
  <dc:title>1992</dc:title>
</cp:coreProperties>
</file>