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636659212"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880576158"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