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0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60"/>
      </w:tblGrid>
      <w:tr>
        <w:trPr>
          <w:trHeight w:val="356" w:hRule="atLeast"/>
        </w:trPr>
        <w:tc>
          <w:tcPr>
            <w:tcW w:w="21960" w:type="dxa"/>
            <w:tcBorders/>
            <w:vAlign w:val="center"/>
          </w:tcPr>
          <w:p>
            <w:pPr>
              <w:pStyle w:val="Heading2"/>
              <w:spacing w:before="60" w:after="0"/>
              <w:ind w:left="0" w:right="0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URÓPAI UNIÓS TÁMOGATÁSSAL MEGVALÓSULÓ PROGRAMOKHOZ KAPCSOLÓDÓ KÖTELEZETTSÉGVÁLLALÁSOK ÁLLOMÁNYÁNAK ALAKULÁS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118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0"/>
        <w:gridCol w:w="300"/>
        <w:gridCol w:w="360"/>
        <w:gridCol w:w="420"/>
        <w:gridCol w:w="7800"/>
      </w:tblGrid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0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7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22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őszak</w:t>
            </w:r>
          </w:p>
        </w:tc>
        <w:tc>
          <w:tcPr>
            <w:tcW w:w="780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zerv megnevezé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2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3000"/>
        <w:gridCol w:w="480"/>
        <w:gridCol w:w="1080"/>
        <w:gridCol w:w="1200"/>
        <w:gridCol w:w="1200"/>
        <w:gridCol w:w="1200"/>
        <w:gridCol w:w="1200"/>
        <w:gridCol w:w="1320"/>
        <w:gridCol w:w="1320"/>
        <w:gridCol w:w="1440"/>
        <w:gridCol w:w="1440"/>
        <w:gridCol w:w="1440"/>
        <w:gridCol w:w="1560"/>
        <w:gridCol w:w="1440"/>
        <w:gridCol w:w="1320"/>
        <w:gridCol w:w="1080"/>
        <w:gridCol w:w="360"/>
      </w:tblGrid>
      <w:tr>
        <w:trPr>
          <w:trHeight w:val="227" w:hRule="atLeast"/>
          <w:cantSplit w:val="true"/>
        </w:trPr>
        <w:tc>
          <w:tcPr>
            <w:tcW w:w="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720" w:type="dxa"/>
            <w:gridSpan w:val="1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zer forintb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61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egnevezés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ötelezettségvállalási keret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ódosított előirányzat</w:t>
            </w:r>
          </w:p>
        </w:tc>
        <w:tc>
          <w:tcPr>
            <w:tcW w:w="864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U</w:t>
            </w:r>
          </w:p>
        </w:tc>
      </w:tr>
      <w:tr>
        <w:trPr>
          <w:trHeight w:val="230" w:hRule="atLeast"/>
          <w:cantSplit w:val="true"/>
        </w:trPr>
        <w:tc>
          <w:tcPr>
            <w:tcW w:w="36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U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azai társfinan- szírozás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Összesen</w:t>
            </w:r>
          </w:p>
        </w:tc>
        <w:tc>
          <w:tcPr>
            <w:tcW w:w="12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U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mogatás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Átvett pénz- eszköz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aradvány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Összesen</w:t>
            </w:r>
          </w:p>
        </w:tc>
        <w:tc>
          <w:tcPr>
            <w:tcW w:w="14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lőző években pénzügyileg teljesített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re vállalt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et követő évre vállalt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ovábbi évekre vállalt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Összesen</w:t>
            </w:r>
          </w:p>
        </w:tc>
      </w:tr>
      <w:tr>
        <w:trPr>
          <w:trHeight w:val="230" w:hRule="atLeast"/>
          <w:cantSplit w:val="true"/>
        </w:trPr>
        <w:tc>
          <w:tcPr>
            <w:tcW w:w="36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énzügyileg teljesítet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énzügyileg nem teljesített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6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4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ötelezettségvállalás</w:t>
            </w:r>
          </w:p>
        </w:tc>
      </w:tr>
      <w:tr>
        <w:trPr>
          <w:trHeight w:val="5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4=02+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9 = 05+06+ +07+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5 = 10+11+ +12+13+14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Intézményi beruházási kiadások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869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4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869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869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Felújítá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 Központi beruházá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 Beruházás, felújítás általános forgalmi adój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3"/>
              <w:ind w:left="57" w:righ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kiadások</w:t>
            </w:r>
          </w:p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(01+…+0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86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8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869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Tartósan adott kölcsönök (visszterhesen átadott pénzeszközök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Rövid lejáratú támogatási kölcsönö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1. Támogatásértékű működési kiadáso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2. Támogatásértékű felhalmozási kiadáso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 Támogatásértékű kiadások (08+09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 Előző évi előirányzat-maradvány, pénzmaradvány átadás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1. Működési célú államháztartáson kívüli végleges pénzeszközátadá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2. Felhalmozási célú államháztartáson kívüli végleges pénzeszközátadá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 Államháztartáson kívüli végleges pénzeszközátadás (12+13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énzeszközátadások</w:t>
              <w:tab/>
              <w:t>(06+07+10+11+1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Személyi juttatások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97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24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22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97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975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Munkaadókat terhelő járuléko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6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51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3. Dologi és egyéb folyó kiadások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6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3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9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6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3894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right" w:pos="3000" w:leader="none"/>
              </w:tabs>
              <w:ind w:left="57" w:righ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kiadások</w:t>
              <w:tab/>
              <w:t>(16+…+18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1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6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6420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Hosszú lejáratra kapott kölcsönök kiadásai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Rövid lejáratra kapott kölcsönök kiadás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ott kölcsönök kiadásai</w:t>
              <w:tab/>
              <w:t>(20+2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57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adások összesen</w:t>
            </w:r>
          </w:p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(05+15+19+22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3744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3285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072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038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4901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312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038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696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55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3289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8"/>
        </w:rPr>
      </w:pPr>
      <w:r>
        <w:rPr>
          <w:rFonts w:cs="Arial" w:ascii="Arial" w:hAnsi="Arial"/>
          <w:b w:val="false"/>
          <w:bCs w:val="false"/>
          <w:sz w:val="8"/>
        </w:rPr>
      </w:r>
    </w:p>
    <w:tbl>
      <w:tblPr>
        <w:tblW w:w="21960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60"/>
      </w:tblGrid>
      <w:tr>
        <w:trPr>
          <w:trHeight w:val="356" w:hRule="atLeast"/>
        </w:trPr>
        <w:tc>
          <w:tcPr>
            <w:tcW w:w="21960" w:type="dxa"/>
            <w:tcBorders/>
            <w:vAlign w:val="center"/>
          </w:tcPr>
          <w:p>
            <w:pPr>
              <w:pStyle w:val="Heading2"/>
              <w:spacing w:before="60" w:after="0"/>
              <w:ind w:left="0" w:right="0" w:hanging="0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EURÓPAI UNIÓS TÁMOGATÁSSAL MEGVALÓSULÓ PROGRAMOKHOZ KAPCSOLÓDÓ KÖTELEZETTSÉGVÁLLALÁSOK ÁLLOMÁNYÁNAK ALAKULÁSA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tbl>
      <w:tblPr>
        <w:tblW w:w="2118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0"/>
        <w:gridCol w:w="300"/>
        <w:gridCol w:w="360"/>
        <w:gridCol w:w="420"/>
        <w:gridCol w:w="7800"/>
      </w:tblGrid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</w:t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7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822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őszak</w:t>
            </w:r>
          </w:p>
        </w:tc>
        <w:tc>
          <w:tcPr>
            <w:tcW w:w="780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zerv megnevezé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222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48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320"/>
        <w:gridCol w:w="1320"/>
        <w:gridCol w:w="1320"/>
        <w:gridCol w:w="1200"/>
        <w:gridCol w:w="1320"/>
        <w:gridCol w:w="1320"/>
        <w:gridCol w:w="960"/>
        <w:gridCol w:w="240"/>
      </w:tblGrid>
      <w:tr>
        <w:trPr>
          <w:trHeight w:val="227" w:hRule="atLeast"/>
          <w:cantSplit w:val="true"/>
        </w:trPr>
        <w:tc>
          <w:tcPr>
            <w:tcW w:w="2197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zer forintban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egnevezés</w:t>
            </w:r>
          </w:p>
        </w:tc>
        <w:tc>
          <w:tcPr>
            <w:tcW w:w="10920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azai társfinanszírozás</w:t>
            </w:r>
          </w:p>
        </w:tc>
        <w:tc>
          <w:tcPr>
            <w:tcW w:w="768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Összes kötelezettségvállalás</w:t>
            </w:r>
          </w:p>
        </w:tc>
      </w:tr>
      <w:tr>
        <w:trPr>
          <w:trHeight w:val="230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92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6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lőző években pénzügyileg teljesített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re vállalt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et követő évre vállalt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ovábbi évekre vállalt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Összesen</w:t>
            </w:r>
          </w:p>
        </w:tc>
        <w:tc>
          <w:tcPr>
            <w:tcW w:w="13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lőző években pénzügyileg teljesített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re vállalt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et követő évre vállalt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ovábbi évekre vállalt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Pénzügyileg teljesített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énzügyileg nem teljesített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árgyévi támogatás terhé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Átvett pénz- eszközbő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aradvány terhé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Összesen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énzügyileg teljesítet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énzügyileg nem teljesített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920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ötelezettségvállalás</w:t>
            </w:r>
          </w:p>
        </w:tc>
        <w:tc>
          <w:tcPr>
            <w:tcW w:w="768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ötelezettségvállalás</w:t>
            </w:r>
          </w:p>
        </w:tc>
      </w:tr>
      <w:tr>
        <w:trPr>
          <w:trHeight w:val="418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01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6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7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8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19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0 = 17+18+19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1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2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3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4 = 16+20+ 21+22+23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5=10+16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6=11+2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7=12+21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8=13+22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29=14+23</w:t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8"/>
              </w:rPr>
              <w:t>30 = 15+24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Intézményi beruházási kiadások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4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460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Felújítás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 Központi beruházás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 Beruházás, felújítás általános forgalmi adója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3"/>
              <w:ind w:left="57" w:righ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kiadások</w:t>
            </w:r>
          </w:p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(01+…+04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531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4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460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Tartósan adott kölcsönök (visszterhesen átadott pénzeszközök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Rövid lejáratú támogatási kölcsönö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7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1. Támogatásértékű működési kiadáso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2. Támogatásértékű felhalmozási kiadáso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 Támogatásértékű kiadások (08+09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 Előző évi előirányzat-maradvány, pénzmaradvány átadása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1. Működési célú államháztartáson kívüli végleges pénzeszközátadás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2. Felhalmozási célú államháztartáson kívüli végleges pénzeszközátadás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 Államháztartáson kívüli végleges pénzeszközátadás (12+13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eszközátadások</w:t>
              <w:tab/>
              <w:t>(06+07+10+11+14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Személyi juttatások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247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247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3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59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63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222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33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59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614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Munkaadókat terhelő járuléko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38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6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8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931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3. Dologi és egyéb folyó kiadások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3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3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63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2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2961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99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20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81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1960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right" w:pos="3000" w:leader="none"/>
              </w:tabs>
              <w:ind w:left="57" w:righ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kiadások</w:t>
              <w:tab/>
              <w:t>(16+…+18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64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64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676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661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998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5812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3377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216</w:t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36405</w:t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. Hosszú lejáratra kapott kölcsönök kiadásai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 Rövid lejáratra kapott kölcsönök kiadásai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ott kölcsönök kiadásai</w:t>
              <w:tab/>
              <w:t>(20+21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57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adások összesen</w:t>
            </w:r>
          </w:p>
          <w:p>
            <w:pPr>
              <w:pStyle w:val="Normal"/>
              <w:tabs>
                <w:tab w:val="clear" w:pos="708"/>
                <w:tab w:val="right" w:pos="3000" w:leader="none"/>
              </w:tabs>
              <w:autoSpaceDE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(05+15+19+22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6174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6174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676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4661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2851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31212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13437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7216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51865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sectPr>
      <w:footerReference w:type="default" r:id="rId2"/>
      <w:type w:val="nextPage"/>
      <w:pgSz w:orient="landscape" w:w="23811" w:h="16838"/>
      <w:pgMar w:left="851" w:right="340" w:gutter="0" w:header="0" w:top="851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611" w:right="-971" w:hanging="0"/>
      <w:jc w:val="center"/>
      <w:outlineLvl w:val="1"/>
    </w:pPr>
    <w:rPr>
      <w:rFonts w:ascii="Arial" w:hAnsi="Arial" w:cs="Arial"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0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 w:val="false"/>
      <w:bCs w:val="false"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59">
    <w:name w:val="xl5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0">
    <w:name w:val="xl6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30:00Z</dcterms:created>
  <dc:creator>NAGY_A</dc:creator>
  <dc:description/>
  <dc:language>en-US</dc:language>
  <cp:lastModifiedBy>Takács Edina</cp:lastModifiedBy>
  <cp:lastPrinted>2008-02-26T08:57:00Z</cp:lastPrinted>
  <dcterms:modified xsi:type="dcterms:W3CDTF">2008-02-26T10:59:00Z</dcterms:modified>
  <cp:revision>54</cp:revision>
  <dc:subject/>
  <dc:title> C)Nemzetközi támogatási programokból nyújtott támogatásokhoz kapcsolódó kötelezettségvállalások állományának alakulása</dc:title>
</cp:coreProperties>
</file>