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 neve: Balaton-felvidéki Nemzeti Park Igazgatósá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2008. évi intézményi költségvetési beszámoló leltárral alátámasztott mérlegadatokat tartalmaz, továbbá a mérleg és a pénzforgalmi adatok az éves főkönyvi kivonattal megegyezne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elt: Csopak, 2009. február hónap 26. na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ézmény vezetőjének aláírá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és bélyegző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25:00Z</dcterms:created>
  <dc:creator>kranabeth</dc:creator>
  <dc:description/>
  <dc:language>en-US</dc:language>
  <cp:lastModifiedBy>kranabeth</cp:lastModifiedBy>
  <dcterms:modified xsi:type="dcterms:W3CDTF">2009-02-25T08:27:00Z</dcterms:modified>
  <cp:revision>1</cp:revision>
  <dc:subject/>
  <dc:title>Intézmény neve: Balaton-felvidéki Nemzeti Park Igazgatóság</dc:title>
</cp:coreProperties>
</file>